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Info-centre SDA</w:t>
      </w:r>
    </w:p>
    <w:p>
      <w:pPr>
        <w:pStyle w:val="Normal"/>
        <w:rPr>
          <w:rFonts w:ascii="Arial" w:hAnsi="Arial" w:cs="Arial"/>
          <w:lang w:val="en-US"/>
        </w:rPr>
      </w:pPr>
      <w:r>
        <w:rPr>
          <w:rFonts w:cs="Arial" w:ascii="Arial" w:hAnsi="Arial"/>
          <w:lang w:val="en-US"/>
        </w:rPr>
      </w:r>
    </w:p>
    <w:p>
      <w:pPr>
        <w:pStyle w:val="FR2"/>
        <w:ind w:left="0" w:hanging="0"/>
        <w:rPr>
          <w:rFonts w:ascii="Times New Roman" w:hAnsi="Times New Roman" w:cs="Times New Roman"/>
          <w:shadow/>
          <w:spacing w:val="20"/>
          <w:sz w:val="96"/>
        </w:rPr>
      </w:pPr>
      <w:r>
        <w:rPr>
          <w:rFonts w:cs="Times New Roman" w:ascii="Times New Roman" w:hAnsi="Times New Roman"/>
          <w:shadow/>
          <w:spacing w:val="20"/>
          <w:sz w:val="96"/>
        </w:rPr>
        <w:t xml:space="preserve">Тайна, </w:t>
      </w:r>
    </w:p>
    <w:p>
      <w:pPr>
        <w:pStyle w:val="FR2"/>
        <w:ind w:left="0" w:hanging="0"/>
        <w:jc w:val="center"/>
        <w:rPr>
          <w:rFonts w:ascii="Times New Roman" w:hAnsi="Times New Roman" w:cs="Times New Roman"/>
          <w:shadow/>
          <w:spacing w:val="20"/>
          <w:sz w:val="96"/>
        </w:rPr>
      </w:pPr>
      <w:r>
        <w:rPr>
          <w:rFonts w:cs="Times New Roman" w:ascii="Times New Roman" w:hAnsi="Times New Roman"/>
          <w:shadow/>
          <w:spacing w:val="20"/>
          <w:sz w:val="96"/>
        </w:rPr>
        <w:t>Вавилон</w:t>
      </w:r>
    </w:p>
    <w:p>
      <w:pPr>
        <w:pStyle w:val="FR2"/>
        <w:ind w:left="0" w:hanging="0"/>
        <w:jc w:val="right"/>
        <w:rPr>
          <w:rFonts w:ascii="Times New Roman" w:hAnsi="Times New Roman" w:cs="Times New Roman"/>
          <w:sz w:val="96"/>
        </w:rPr>
      </w:pPr>
      <w:r>
        <w:rPr>
          <w:rFonts w:cs="Times New Roman" w:ascii="Times New Roman" w:hAnsi="Times New Roman"/>
          <w:shadow/>
          <w:spacing w:val="20"/>
          <w:sz w:val="96"/>
        </w:rPr>
        <w:t>Великий</w:t>
      </w:r>
    </w:p>
    <w:p>
      <w:pPr>
        <w:pStyle w:val="Heading2"/>
        <w:rPr>
          <w:rFonts w:ascii="Times New Roman" w:hAnsi="Times New Roman" w:cs="Times New Roman"/>
          <w:sz w:val="28"/>
        </w:rPr>
      </w:pPr>
      <w:r>
        <w:rPr>
          <w:rFonts w:cs="Times New Roman" w:ascii="Times New Roman" w:hAnsi="Times New Roman"/>
          <w:sz w:val="28"/>
        </w:rPr>
      </w:r>
    </w:p>
    <w:p>
      <w:pPr>
        <w:pStyle w:val="Heading2"/>
        <w:jc w:val="center"/>
        <w:rPr>
          <w:sz w:val="28"/>
        </w:rPr>
      </w:pPr>
      <w:r>
        <w:rPr>
          <w:sz w:val="28"/>
        </w:rPr>
        <w:t>Исследование Откровения 17 и Матфея 25.</w:t>
      </w:r>
    </w:p>
    <w:p>
      <w:pPr>
        <w:pStyle w:val="Heading2"/>
        <w:rPr>
          <w:sz w:val="28"/>
        </w:rPr>
      </w:pPr>
      <w:r>
        <w:rPr>
          <w:sz w:val="28"/>
        </w:rPr>
        <w:t>Пророческий семинар: Книга II</w:t>
      </w:r>
    </w:p>
    <w:p>
      <w:pPr>
        <w:pStyle w:val="Normal"/>
        <w:rPr>
          <w:sz w:val="28"/>
          <w:lang w:val="en-US"/>
        </w:rPr>
      </w:pPr>
      <w:r>
        <w:rPr>
          <w:sz w:val="28"/>
          <w:lang w:val="en-US"/>
        </w:rPr>
      </w:r>
    </w:p>
    <w:p>
      <w:pPr>
        <w:pStyle w:val="Normal"/>
        <w:rPr>
          <w:lang w:val="en-US"/>
        </w:rPr>
      </w:pPr>
      <w:r>
        <w:rPr>
          <w:lang w:val="en-US"/>
        </w:rPr>
      </w:r>
    </w:p>
    <w:p>
      <w:pPr>
        <w:pStyle w:val="Normal"/>
        <w:jc w:val="center"/>
        <w:rPr>
          <w:sz w:val="24"/>
        </w:rPr>
      </w:pPr>
      <w:r>
        <w:rPr>
          <w:sz w:val="24"/>
        </w:rPr>
        <w:t>Скомпилировал Райнер Беттчер</w:t>
      </w:r>
    </w:p>
    <w:p>
      <w:pPr>
        <w:pStyle w:val="Normal"/>
        <w:jc w:val="center"/>
        <w:rPr>
          <w:sz w:val="24"/>
        </w:rPr>
      </w:pPr>
      <w:r>
        <w:rPr>
          <w:sz w:val="24"/>
        </w:rPr>
        <w:t>Перевел с английского Сергей Чалов</w:t>
      </w:r>
    </w:p>
    <w:p>
      <w:pPr>
        <w:pStyle w:val="Normal"/>
        <w:rPr>
          <w:lang w:val="en-US"/>
        </w:rPr>
      </w:pPr>
      <w:r>
        <w:rPr>
          <w:lang w:val="en-US"/>
        </w:rPr>
      </w:r>
    </w:p>
    <w:p>
      <w:pPr>
        <w:pStyle w:val="Normal"/>
        <w:rPr>
          <w:lang w:val="en-US"/>
        </w:rPr>
      </w:pPr>
      <w:r>
        <w:rPr>
          <w:lang w:val="en-US"/>
        </w:rPr>
      </w:r>
    </w:p>
    <w:p>
      <w:pPr>
        <w:pStyle w:val="Heading3"/>
        <w:rPr/>
      </w:pPr>
      <w:r>
        <w:rPr/>
        <w:t>ОГЛАВЛЕНИЕ</w:t>
      </w:r>
    </w:p>
    <w:p>
      <w:pPr>
        <w:pStyle w:val="Normal"/>
        <w:rPr>
          <w:sz w:val="24"/>
          <w:lang w:val="en-US"/>
        </w:rPr>
      </w:pPr>
      <w:r>
        <w:rPr>
          <w:sz w:val="24"/>
        </w:rPr>
        <w:t>1. Почти дома</w:t>
      </w:r>
    </w:p>
    <w:p>
      <w:pPr>
        <w:pStyle w:val="Normal"/>
        <w:rPr>
          <w:sz w:val="24"/>
          <w:lang w:val="en-US"/>
        </w:rPr>
      </w:pPr>
      <w:r>
        <w:rPr>
          <w:sz w:val="24"/>
        </w:rPr>
        <w:t>2. Откровение, глава семнадцатая</w:t>
      </w:r>
    </w:p>
    <w:p>
      <w:pPr>
        <w:pStyle w:val="Normal"/>
        <w:rPr>
          <w:sz w:val="24"/>
          <w:lang w:val="en-US"/>
        </w:rPr>
      </w:pPr>
      <w:r>
        <w:rPr>
          <w:sz w:val="24"/>
        </w:rPr>
        <w:t>3. Спиритизм входит в церковь</w:t>
      </w:r>
    </w:p>
    <w:p>
      <w:pPr>
        <w:pStyle w:val="Normal"/>
        <w:rPr>
          <w:sz w:val="24"/>
          <w:lang w:val="en-US"/>
        </w:rPr>
      </w:pPr>
      <w:r>
        <w:rPr>
          <w:sz w:val="24"/>
        </w:rPr>
        <w:t>4. Навстречу Жениху</w:t>
      </w:r>
    </w:p>
    <w:p>
      <w:pPr>
        <w:pStyle w:val="Normal"/>
        <w:rPr>
          <w:sz w:val="24"/>
        </w:rPr>
      </w:pPr>
      <w:r>
        <w:rPr>
          <w:sz w:val="24"/>
        </w:rPr>
        <w:t>5. Приложение</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Нужно провозглашать весть, которая пробудит церкви.</w:t>
      </w:r>
    </w:p>
    <w:p>
      <w:pPr>
        <w:pStyle w:val="Normal"/>
        <w:ind w:firstLine="340"/>
        <w:jc w:val="both"/>
        <w:rPr/>
      </w:pPr>
      <w:r>
        <w:rPr/>
        <w:t>Нужно прилагать все усилия, чтобы нести свет не только нашему народу, но и всему миру. Мне было дано указание, что пророчества Даниила и Откровения должны быть изданы небольшими буклетами с необходимыми объяснениями и разосланы по всему миру. Нашему народу необходим свет, представленный ему более ясно.</w:t>
      </w:r>
    </w:p>
    <w:p>
      <w:pPr>
        <w:pStyle w:val="Normal"/>
        <w:ind w:firstLine="340"/>
        <w:jc w:val="both"/>
        <w:rPr/>
      </w:pPr>
      <w:r>
        <w:rPr/>
        <w:t>В быстрой последовательности готовы исполнится многие пророчества. Все силы и власти вот-вот проявят себя. Прошлая история повторится; возобновятся былые конфликты, и опасности со всех сторон будут угрожать народу Божьему. Повсюду на земле ускорятся события...</w:t>
      </w:r>
    </w:p>
    <w:p>
      <w:pPr>
        <w:pStyle w:val="Normal"/>
        <w:ind w:firstLine="340"/>
        <w:jc w:val="both"/>
        <w:rPr/>
      </w:pPr>
      <w:r>
        <w:rPr>
          <w:b/>
        </w:rPr>
        <w:t>Вместе с книгой Даниила изучайте Откровение, ибо история повторится...</w:t>
      </w:r>
      <w:r>
        <w:rPr/>
        <w:t xml:space="preserve"> Имея</w:t>
      </w:r>
      <w:r>
        <w:rPr>
          <w:lang w:val="en-US"/>
        </w:rPr>
        <w:t xml:space="preserve"> </w:t>
      </w:r>
      <w:r>
        <w:rPr/>
        <w:t>такие духовные преимущества, мы должны сегодня расширить свои познания.</w:t>
      </w:r>
    </w:p>
    <w:p>
      <w:pPr>
        <w:pStyle w:val="Normal"/>
        <w:ind w:firstLine="340"/>
        <w:jc w:val="both"/>
        <w:rPr/>
      </w:pPr>
      <w:r>
        <w:rPr>
          <w:b/>
        </w:rPr>
        <w:t>Приближаясь к концу земной истории, мы должны особенно тщательно изучать пророчества, относящиеся к последним дням.</w:t>
      </w:r>
      <w:r>
        <w:rPr/>
        <w:t xml:space="preserve"> Заключительная книга Писаний Нового Завета содержит истины, которые нам необходимо осознать. Сатана настолько ослепил многих людей, что они рады любому оправданию, удерживающему их от изучения Откровения. Но Христос через Своего слугу Иоанна возгласил, что произойдет в последние дни; и Он говорит:</w:t>
      </w:r>
      <w:r>
        <w:rPr>
          <w:b/>
        </w:rPr>
        <w:t xml:space="preserve"> "Блажен читающий и слущающие слова пророчества сего и соблюдающие написанное в нем".</w:t>
      </w:r>
    </w:p>
    <w:p>
      <w:pPr>
        <w:pStyle w:val="Normal"/>
        <w:jc w:val="right"/>
        <w:rPr/>
      </w:pPr>
      <w:r>
        <w:rPr/>
        <w:t>Маранафа, 22 января или Свидетельства для Служителей стр. 116, 117.</w:t>
      </w:r>
    </w:p>
    <w:p>
      <w:pPr>
        <w:pStyle w:val="Normal"/>
        <w:rPr/>
      </w:pPr>
      <w:r>
        <w:rPr/>
      </w:r>
      <w:r>
        <w:br w:type="page"/>
      </w:r>
    </w:p>
    <w:p>
      <w:pPr>
        <w:pStyle w:val="Heading1"/>
        <w:jc w:val="center"/>
        <w:rPr/>
      </w:pPr>
      <w:r>
        <w:rPr/>
        <w:t>Глава 1</w:t>
      </w:r>
    </w:p>
    <w:p>
      <w:pPr>
        <w:pStyle w:val="Heading1"/>
        <w:jc w:val="center"/>
        <w:rPr/>
      </w:pPr>
      <w:r>
        <w:rPr/>
        <w:t>Почти дома!</w:t>
      </w:r>
    </w:p>
    <w:p>
      <w:pPr>
        <w:sectPr>
          <w:headerReference w:type="default" r:id="rId2"/>
          <w:headerReference w:type="first" r:id="rId3"/>
          <w:type w:val="nextPage"/>
          <w:pgSz w:w="11906" w:h="16838"/>
          <w:pgMar w:left="907" w:right="907" w:gutter="0" w:header="454" w:top="794" w:footer="0" w:bottom="851"/>
          <w:pgNumType w:fmt="decimal"/>
          <w:formProt w:val="false"/>
          <w:titlePg/>
          <w:textDirection w:val="lrTb"/>
          <w:docGrid w:type="default" w:linePitch="360" w:charSpace="0"/>
        </w:sectPr>
      </w:pPr>
    </w:p>
    <w:p>
      <w:pPr>
        <w:pStyle w:val="Normal"/>
        <w:ind w:firstLine="340"/>
        <w:jc w:val="both"/>
        <w:rPr/>
      </w:pPr>
      <w:r>
        <w:rPr/>
        <w:t>Временные пророчества Даниила и апостола Иоанна в Откровении Иисуса Христа помогают нам осознать то, где мы находимся в истории нашего мира и что нас ожидает в оставшееся время.</w:t>
      </w:r>
    </w:p>
    <w:p>
      <w:pPr>
        <w:pStyle w:val="Normal"/>
        <w:ind w:firstLine="340"/>
        <w:jc w:val="both"/>
        <w:rPr/>
      </w:pPr>
      <w:r>
        <w:rPr/>
        <w:t>Многое о событиях последнего времени Иисус раскрыл, отвечая на вопрос учеников. Он привел несколько «признаков конца», а также описал те события в мире и церкви, которые указывают на то, что Его пришествие близко — при дверях.</w:t>
      </w:r>
    </w:p>
    <w:p>
      <w:pPr>
        <w:pStyle w:val="Normal"/>
        <w:ind w:firstLine="340"/>
        <w:jc w:val="both"/>
        <w:rPr/>
      </w:pPr>
      <w:r>
        <w:rPr>
          <w:b/>
        </w:rPr>
        <w:t>Конечно же, Христос Сам раскрывает всю историю и пророчества. «История, которую великий «Я есмь» предначертал в Своем Слове, соединяя звено за звеном в пророческой цепи от вечности в прошлом до вечности в будущем, рассказывает нам, где мы находимся сейчас в шествии веков и что можно ожидать во времена грядущие. Все, предсказанное в пророчестве до настоящего времени, сбылось и нашло свое место на страницах истории. Мы можем быть уверены, что то, что должно еще произойти, сбудется в своей точной последовательности... В Библии ясно предсказано окончательное ниспровержение всех земных владычеств... Это время близко. Знамения нашего времени говорят о том, что мы стоим на пороге великих и торжественных событий» (Воспитание, стр. ориг. 178—179).</w:t>
      </w:r>
    </w:p>
    <w:p>
      <w:pPr>
        <w:pStyle w:val="Normal"/>
        <w:ind w:firstLine="340"/>
        <w:jc w:val="both"/>
        <w:rPr/>
      </w:pPr>
      <w:r>
        <w:rPr/>
        <w:t>«И было слово к Ною: «Войди ты и все семейство твое в ковчег; ибо тебя увидел Я праведным предо Мною». Ной повиновался Богу и был спасен. И Лоту с семейством было сказано: «Встаньте, выйдете из сего места, ибо Господь истребит сей город» (Бытие 7:1; 19:14). Лот вверил себя попечительству небесных вестников и был спасен. Так и ученикам Христа было дано предостережение о разрушении Иерусалима, и те, кто верно истолковал знамения приближающейся катастрофы и покинул город, избежали гибели. Так и сегодня нам дано предупреждение о Втором пришествии Христа и о гибели всего мира.</w:t>
      </w:r>
      <w:r>
        <w:rPr>
          <w:b/>
        </w:rPr>
        <w:t xml:space="preserve"> Кто внемлет предостережению, будет спасен»</w:t>
      </w:r>
      <w:r>
        <w:rPr/>
        <w:t xml:space="preserve"> (Желание веков,стр.ориг.634).</w:t>
      </w:r>
    </w:p>
    <w:p>
      <w:pPr>
        <w:pStyle w:val="Normal"/>
        <w:ind w:firstLine="340"/>
        <w:jc w:val="both"/>
        <w:rPr/>
      </w:pPr>
      <w:r>
        <w:rPr/>
        <w:t>Цель этой книги в том, чтобы наполнить нас уверенностью и в то же время предостеречь. Все сбывается буквально так, как было предсказано. Мы воистину живем в великое и торжественное время, — время доверия Богу и Его бесчисленным удивительным обетованиям. Я надеюсь, что эта книга послужит призывом ко всем христианам пробудиться и бодрствовать.</w:t>
      </w:r>
    </w:p>
    <w:p>
      <w:pPr>
        <w:pStyle w:val="Normal"/>
        <w:ind w:firstLine="340"/>
        <w:jc w:val="both"/>
        <w:rPr/>
      </w:pPr>
      <w:r>
        <w:rPr/>
        <w:t>На основании изученных пророчеств и происходящих в мире событий, я пришел к убеждению о том, что все созрело для заключительных событий. Я считаю, что деятельность таких организаций как «Христианская Коалиция», «Католический Союз» и «Кампания — католики за Америку», приведут к последствиям, которые послужат осуществлению 13-й главы Откровения.</w:t>
      </w:r>
    </w:p>
    <w:p>
      <w:pPr>
        <w:pStyle w:val="Normal"/>
        <w:ind w:firstLine="340"/>
        <w:jc w:val="both"/>
        <w:rPr/>
      </w:pPr>
      <w:r>
        <w:rPr/>
        <w:t>Особенно своевременной сегодня кажется цитата, вышедшая из-под пера Эллен Уайт.</w:t>
      </w:r>
      <w:r>
        <w:rPr>
          <w:b/>
        </w:rPr>
        <w:t xml:space="preserve"> «Двумя великими заблуждениями:</w:t>
      </w:r>
      <w:r>
        <w:rPr>
          <w:lang w:val="en-US"/>
        </w:rPr>
        <w:t xml:space="preserve"> </w:t>
      </w:r>
      <w:r>
        <w:rPr>
          <w:b/>
        </w:rPr>
        <w:t>бессмертием души и святостью воскресного дня сатана будет обманывать людей. В то время как первое из них является основанием для спиритизма, второе укрепляет связь с Римом. Протестанты Соединенных Штатов одними из первых протянут руку через пропасть, чтобы подать ее спиритизму; затем они вместе перешагнут ее, дабы объединиться с римской властью, и под влиянием тройственного союза эта страна пойдет по следам Рима, попирая права совести» (Великая борьба, стр. ориг. 588).</w:t>
      </w:r>
    </w:p>
    <w:p>
      <w:pPr>
        <w:pStyle w:val="Normal"/>
        <w:ind w:firstLine="340"/>
        <w:jc w:val="both"/>
        <w:rPr/>
      </w:pPr>
      <w:r>
        <w:rPr/>
        <w:t>Явления Девы Марии и упор на общение с умершими приводят к тому, что сегодня спиритизм действительно прокладывает себе широкую дорогу в католическую церковь. К тому же все большее ударение делается на то, чтобы узаконить воскресенье как день покоя.</w:t>
      </w:r>
    </w:p>
    <w:p>
      <w:pPr>
        <w:pStyle w:val="Normal"/>
        <w:ind w:firstLine="340"/>
        <w:jc w:val="both"/>
        <w:rPr/>
      </w:pPr>
      <w:r>
        <w:rPr/>
        <w:t>В книге «Гром правосудия», написанной Тедом и Маурин Флинн, рассказывается о «явлениях Девы Марии». Книга представляет собой 416 страниц чистого спиритизма. Более 90% ее отводится на разбор посланий, данных Марией, чтобы приготовить мир ко Второму пришествию Христа.</w:t>
      </w:r>
    </w:p>
    <w:p>
      <w:pPr>
        <w:pStyle w:val="Normal"/>
        <w:ind w:firstLine="340"/>
        <w:jc w:val="both"/>
        <w:rPr/>
      </w:pPr>
      <w:r>
        <w:rPr/>
        <w:t xml:space="preserve">Немало католических священников и прихожан утверждают, что они вступали в контакт с Девой Марией. </w:t>
      </w:r>
      <w:r>
        <w:rPr>
          <w:b/>
        </w:rPr>
        <w:t>Придерживаясь библейского учения о состоянии мертвых, мы верим, что Мария покоится в могиле, ожидая воскресения.</w:t>
      </w:r>
    </w:p>
    <w:p>
      <w:pPr>
        <w:pStyle w:val="Normal"/>
        <w:ind w:firstLine="340"/>
        <w:jc w:val="both"/>
        <w:rPr/>
      </w:pPr>
      <w:r>
        <w:rPr/>
        <w:t xml:space="preserve">Однако вступавшие с ней в контакт утверждают, что Мария находится на небе, и что она сообщила им о скором пришествии Христа — до 2000 года! Много раз «Мария» предсказывала, что мы находимся в последнем десятилетии земной истории. Она называет себя Провозвестницей Второго пришествия. После этого десятилетия она предсказывает наступление длительного периода мира. </w:t>
      </w:r>
      <w:r>
        <w:rPr>
          <w:u w:val="single"/>
        </w:rPr>
        <w:t>Очевидно, что таким образом сатана готовит мир к собственному явлению под видом Христа, которое произойдет непосредственно перед реальным Вторым пришествием.</w:t>
      </w:r>
    </w:p>
    <w:p>
      <w:pPr>
        <w:pStyle w:val="Normal"/>
        <w:ind w:firstLine="340"/>
        <w:jc w:val="both"/>
        <w:rPr/>
      </w:pPr>
      <w:r>
        <w:rPr>
          <w:b/>
        </w:rPr>
        <w:t>Мы живем в тот момент, когда «ангелы удерживают ветры борьбы, чтобы они не дули до тех пор, пока мир не будет предупрежден о наступлении суда. Однако буря надвигается. Она готова разразиться над землей, и когда Бог повелит ангелам отпустить ветры, тогда начнется такая борьба, какую не сможет описать никакое перо» (Воспитание, стр.ориг. 179—180).</w:t>
      </w:r>
    </w:p>
    <w:p>
      <w:pPr>
        <w:pStyle w:val="Normal"/>
        <w:ind w:firstLine="340"/>
        <w:jc w:val="both"/>
        <w:rPr/>
      </w:pPr>
      <w:r>
        <w:rPr/>
        <w:t>Многим читателям, знакомым с пророчествами, будет ясно, что двумя последними значительными игроками в истории земли остались папство или Римско-католическая церковь и Соединенные Штаты Америки, являющиеся единственной оставшейся сверхдержавой. Остальным читателям возможно будет необходимо повторить главные пророчества Библии и проследить развитие истории, открытое Богом в пророчестве.</w:t>
      </w:r>
    </w:p>
    <w:p>
      <w:pPr>
        <w:pStyle w:val="Normal"/>
        <w:ind w:firstLine="340"/>
        <w:jc w:val="both"/>
        <w:rPr/>
      </w:pPr>
      <w:r>
        <w:rPr/>
        <w:t>Этот материал приводит изучающих пророчества к нашим дням, когда могущественные Соединенные Штаты и Римско-католическая церковь совместными усилиями приведут к исполнению в мире некоторых из последних событий. Бог четко и ясно обозначил события истории, которые приведут нас к современному сценарию, которые будут последним актом в драме веков.</w:t>
      </w:r>
    </w:p>
    <w:p>
      <w:pPr>
        <w:pStyle w:val="Normal"/>
        <w:ind w:firstLine="340"/>
        <w:jc w:val="both"/>
        <w:rPr/>
      </w:pPr>
      <w:r>
        <w:rPr/>
        <w:t>Однако у многих христиан-адвентистов остается вопрос — является ли весть о Пришествии по-прежнему уместной? Можем ли мы с чистой совестью, глядя открыто в глаза проповедовать, что «Иисус вот-вот должен прийти?» Или нам придется ждать намного дольше?</w:t>
      </w:r>
    </w:p>
    <w:p>
      <w:pPr>
        <w:pStyle w:val="Normal"/>
        <w:ind w:firstLine="340"/>
        <w:jc w:val="both"/>
        <w:rPr/>
      </w:pPr>
      <w:r>
        <w:rPr/>
        <w:t>Однако, просто удивительно, насколько точно Бог действует в соответствии с заданным планом. Те, кто старательно изучают историю и пророчества Библии, видят четкое исполнение последних, понимая, что мы у самого конца.</w:t>
      </w:r>
    </w:p>
    <w:p>
      <w:pPr>
        <w:pStyle w:val="Normal"/>
        <w:ind w:firstLine="340"/>
        <w:jc w:val="both"/>
        <w:rPr/>
      </w:pPr>
      <w:r>
        <w:rPr/>
        <w:t>Мы приходим к пониманию этого, изучая пророчества Библии. Особую значимость здесь имеют книги Даниила, Откровения и Матфея. И, конечно же, у нас, адвентистов, имеется дополнительная информация, данная духом пророчества. Прежде всего — это книга «Великая борьба».</w:t>
      </w:r>
    </w:p>
    <w:p>
      <w:pPr>
        <w:pStyle w:val="Normal"/>
        <w:ind w:firstLine="340"/>
        <w:jc w:val="both"/>
        <w:rPr/>
      </w:pPr>
      <w:r>
        <w:rPr/>
        <w:t>Краткое рассмотрение пророчества показывает, что возникнет лишь четыре мировых империи: Вавилон, Мидо-Персия, Греция и Рим. На развалинах Рима восстанет власть небольшого рога. Власть, совершенно отличающаяся от других. Ей было суждено господствовать над миром 1260 лет (Даниила7:8; 24—25). После этого власть небольшого рога получит «смертельную рану», после чего в мире появится другая сила, которой будет суждено стать сверхдержавой (Откровение13:3,11). Авраам Линкольн описал эту силу, как новую нацию, рожденную на принципах свободы.</w:t>
      </w:r>
    </w:p>
    <w:p>
      <w:pPr>
        <w:pStyle w:val="Normal"/>
        <w:ind w:firstLine="340"/>
        <w:jc w:val="both"/>
        <w:rPr/>
      </w:pPr>
      <w:r>
        <w:rPr/>
        <w:t>В Откровении 13 говорится, что смертельная рана папства исцелеет и к нему будет приковано внимание всего мира. Соединенные Штаты будут говорить, как дракон, постепенно превращаясь в сверхдержаву. Но, несмотря на очевидные различия, эти две последние великие силы, вместо того, чтобы объявить друг другу войну, объединят усилия для достижения господства над всем миром, создав при этом религиозно-политическую власть.</w:t>
      </w:r>
    </w:p>
    <w:p>
      <w:pPr>
        <w:pStyle w:val="Normal"/>
        <w:ind w:firstLine="340"/>
        <w:jc w:val="both"/>
        <w:rPr/>
      </w:pPr>
      <w:r>
        <w:rPr/>
        <w:t>ЭТИ СОБЫТИЯ ПРОИСХОДЯТ ПЕРЕД НАШИМИ ГЛАЗАМИ!</w:t>
      </w:r>
    </w:p>
    <w:p>
      <w:pPr>
        <w:pStyle w:val="Normal"/>
        <w:ind w:firstLine="340"/>
        <w:jc w:val="both"/>
        <w:rPr/>
      </w:pPr>
      <w:r>
        <w:rPr/>
        <w:t>Что же послужило толчком для объединения этих двух сил? Это «общий враг — разложение нравственности в Соединенных Штатах».</w:t>
      </w:r>
    </w:p>
    <w:p>
      <w:pPr>
        <w:pStyle w:val="Normal"/>
        <w:ind w:firstLine="340"/>
        <w:jc w:val="both"/>
        <w:rPr/>
      </w:pPr>
      <w:r>
        <w:rPr/>
        <w:t>В атмосфере борьбы за общее дело ведущие американские католики и евангельские христиане подготовили и подписали 29 марта 1994 г. исторический документ под названием «Евангельские христиане и католики вместе». В сущности эти две группы согласились работать вместе для разгрома общего врага.</w:t>
      </w:r>
    </w:p>
    <w:p>
      <w:pPr>
        <w:pStyle w:val="Normal"/>
        <w:ind w:firstLine="340"/>
        <w:jc w:val="both"/>
        <w:rPr/>
      </w:pPr>
      <w:r>
        <w:rPr/>
        <w:t>Автор-евангелист Дейв Хант, в своей последней книге «Жена, восседающая на звере», говорит, что подписание этого документа, «было наиболее значительным событием за почти 500-летнюю историю церкви... Этот документ фактически отвергает реформацию и без сомнения вызовет широкий резонанс в христианском мире в будущем» (стр. 5).</w:t>
      </w:r>
    </w:p>
    <w:p>
      <w:pPr>
        <w:pStyle w:val="Normal"/>
        <w:ind w:firstLine="340"/>
        <w:jc w:val="both"/>
        <w:rPr/>
      </w:pPr>
      <w:r>
        <w:rPr/>
        <w:t>Нам нужно ближе познакомиться с этим новым католико-протестантским политическим альянсом. На основе пророчеств Библии можно сказать, что, очевидно, именно этот союз вызовет к существованию последний вопрос в великой борьбе — вопрос субботы и воскресенья.</w:t>
      </w:r>
    </w:p>
    <w:p>
      <w:pPr>
        <w:pStyle w:val="Normal"/>
        <w:ind w:firstLine="340"/>
        <w:jc w:val="both"/>
        <w:rPr/>
      </w:pPr>
      <w:r>
        <w:rPr>
          <w:b/>
        </w:rPr>
        <w:t>Как видите, все уже готово к этому. Сценарий, записанный в пророчестве, разыгрывается прямо сейчас.</w:t>
      </w:r>
    </w:p>
    <w:p>
      <w:pPr>
        <w:pStyle w:val="Normal"/>
        <w:ind w:firstLine="340"/>
        <w:jc w:val="both"/>
        <w:rPr/>
      </w:pPr>
      <w:r>
        <w:rPr>
          <w:b/>
        </w:rPr>
        <w:t>«Время промедления почти завершено. Странники и пришельцы уже так давно ищущие лучшей страны, почти дома. Я чувствую сильное побуждение громко воскликнуть: «почти дома (Our High Calling, стр. 367).</w:t>
      </w:r>
    </w:p>
    <w:p>
      <w:pPr>
        <w:pStyle w:val="Normal"/>
        <w:ind w:firstLine="340"/>
        <w:jc w:val="both"/>
        <w:rPr/>
      </w:pPr>
      <w:r>
        <w:rPr/>
        <w:t>И действительно, мы — почти дома! У меня от этого захватывает дух!</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pPr>
      <w:r>
        <w:rPr/>
      </w:r>
    </w:p>
    <w:p>
      <w:pPr>
        <w:pStyle w:val="Heading1"/>
        <w:jc w:val="center"/>
        <w:rPr/>
      </w:pPr>
      <w:r>
        <w:rPr/>
        <w:t>Глава 2</w:t>
      </w:r>
    </w:p>
    <w:p>
      <w:pPr>
        <w:pStyle w:val="Heading1"/>
        <w:jc w:val="center"/>
        <w:rPr/>
      </w:pPr>
      <w:r>
        <w:rPr/>
        <w:t>Откровение, глава семнадцатая.</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b/>
          <w:b/>
        </w:rPr>
      </w:pPr>
      <w:r>
        <w:rPr>
          <w:b/>
        </w:rPr>
        <w:t>«И пришел один из семи Ангелов, имеющих семь чаш, и, говоря со мною, сказал: подойди, я покажу тебе суд над великою блудницею, сидящею на водах многих;</w:t>
      </w:r>
    </w:p>
    <w:p>
      <w:pPr>
        <w:pStyle w:val="Normal"/>
        <w:ind w:firstLine="340"/>
        <w:jc w:val="both"/>
        <w:rPr>
          <w:b/>
          <w:b/>
        </w:rPr>
      </w:pPr>
      <w:r>
        <w:rPr>
          <w:b/>
        </w:rPr>
        <w:t>2. С нею блудодействовали цари земные, и вином ее блудодеяния упивались живущие на земле.</w:t>
      </w:r>
    </w:p>
    <w:p>
      <w:pPr>
        <w:pStyle w:val="Normal"/>
        <w:ind w:firstLine="340"/>
        <w:jc w:val="both"/>
        <w:rPr/>
      </w:pPr>
      <w:r>
        <w:rPr>
          <w:b/>
        </w:rPr>
        <w:t>3. И повел меня в духе в пустыню; и я увидел жену, сидящую на звере багряном, преисполненном именами богохульными, с семью головами и десятью рогами.</w:t>
      </w:r>
    </w:p>
    <w:p>
      <w:pPr>
        <w:pStyle w:val="Normal"/>
        <w:ind w:firstLine="340"/>
        <w:jc w:val="both"/>
        <w:rPr/>
      </w:pPr>
      <w:r>
        <w:rPr>
          <w:b/>
        </w:rPr>
        <w:t>4. И жена облачена была в порфиру и багряницу, украшена золотом, драгоценными камнями и жемчугом, и держала золотую чашу в руке своей, наполненную мерзостями и нечистотами блудодейства ее;</w:t>
      </w:r>
    </w:p>
    <w:p>
      <w:pPr>
        <w:pStyle w:val="Normal"/>
        <w:ind w:firstLine="340"/>
        <w:jc w:val="both"/>
        <w:rPr>
          <w:b/>
          <w:b/>
        </w:rPr>
      </w:pPr>
      <w:r>
        <w:rPr>
          <w:b/>
        </w:rPr>
        <w:t>5. И на челе ее написано имя: ТАЙНА, ВАВИЛОН ВЕЛИКИЙ, МАТЬ БЛУДНИЦАМ И МЕРЗОСТЯМ ЗЕМНЫМ.</w:t>
      </w:r>
    </w:p>
    <w:p>
      <w:pPr>
        <w:pStyle w:val="Normal"/>
        <w:ind w:firstLine="340"/>
        <w:jc w:val="both"/>
        <w:rPr/>
      </w:pPr>
      <w:r>
        <w:rPr>
          <w:b/>
        </w:rPr>
        <w:t>6. Я видел, что жена упоена была кровию святых и кровию свидетелей Иисусовых, и, видя ее, дивился удивлением великим (Откровение 17:1-6).</w:t>
      </w:r>
    </w:p>
    <w:p>
      <w:pPr>
        <w:pStyle w:val="Normal"/>
        <w:ind w:firstLine="340"/>
        <w:jc w:val="both"/>
        <w:rPr/>
      </w:pPr>
      <w:r>
        <w:rPr/>
        <w:t>Здесь, как и в Даниила 11, предсказана кульминация человеческой истории. Эта последняя великая сила, восстающая против народа Божьего будет сокрушена при пришествии Иисуса. Очень важно, чтобы мы понимали, кем являются эта жена и зверь, и в какой период времени они совершают свою работу.</w:t>
      </w:r>
    </w:p>
    <w:p>
      <w:pPr>
        <w:pStyle w:val="Normal"/>
        <w:ind w:firstLine="340"/>
        <w:jc w:val="both"/>
        <w:rPr/>
      </w:pPr>
      <w:r>
        <w:rPr>
          <w:b/>
        </w:rPr>
        <w:t>ВАВИЛОН — МАТЬ БЛУДНИЦАМ</w:t>
      </w:r>
      <w:r>
        <w:rPr/>
        <w:t>. Вавилон представлен здесь женою — символом, который в Библии обозначает церковь, — благочестивая жена символизирует чистую церковь, нечестивая женщина — отступническую церковь.</w:t>
      </w:r>
    </w:p>
    <w:p>
      <w:pPr>
        <w:pStyle w:val="Normal"/>
        <w:ind w:firstLine="340"/>
        <w:jc w:val="both"/>
        <w:rPr/>
      </w:pPr>
      <w:r>
        <w:rPr/>
        <w:t xml:space="preserve">«Женщина (Вавилон) из 17 главы Откровения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дальше Вавилон представлен как </w:t>
      </w:r>
      <w:r>
        <w:rPr>
          <w:u w:val="single"/>
        </w:rPr>
        <w:t>«великий город, царствующий над земными царями» (стих 18).</w:t>
      </w:r>
      <w:r>
        <w:rPr/>
        <w:t xml:space="preserve"> Сила, в течение многих столетий господствовавшая над монархами христианского мира — это Рим (папский). Пурпурные и алые цвета, золото, драгоценные камни и жемчуг — все в ярких красках рисует перед нами величие и надменность Рима. И ни о какой другой власти нельзя сказать, что она, «упоена была кровию святых», как об этой церкви, так яростно преследовавшей последователей Христа. Вавилон также обвиняется в незаконной связи с «царями земными». Удалившись от Господа и соединившись с язычниками иудейская церковь стала блудницей, и Рим, развратившийся подобным же образом, и искавший поддержки у земной власти, подлежит такому же осуждению.</w:t>
      </w:r>
    </w:p>
    <w:p>
      <w:pPr>
        <w:pStyle w:val="Normal"/>
        <w:ind w:firstLine="340"/>
        <w:jc w:val="both"/>
        <w:rPr/>
      </w:pPr>
      <w:r>
        <w:rPr/>
        <w:t>Вавилон назван «матерью блудницам». Ее дочери символизируют те церкви, которые придерживаются ее учений и традиций и следуя ее примеру, пожертвовали Истиной и одобрением Божьим, ради незаконного союза с миром...</w:t>
      </w:r>
    </w:p>
    <w:p>
      <w:pPr>
        <w:pStyle w:val="Normal"/>
        <w:ind w:firstLine="340"/>
        <w:jc w:val="both"/>
        <w:rPr/>
      </w:pPr>
      <w:r>
        <w:rPr/>
        <w:t>Многие протестантские церкви следуют примеру Рима в беззаконном союзе с «царями земными»; государственные церкви — через свои отношения со светской властью, а другие религиозные объединения — в поисках благосклонного отношения со стороны мира. Слово «Вавилон», т. е. замешательство, можно вполне справедливо отнести к этим церквям, хотя они и утверждают, что их учения основано на Библии, однако расчленяются на множество сект, резко отличающиеся религиозными воззрениями и теориями» (Великая борьба, стр. ориг. 382—383).</w:t>
      </w:r>
    </w:p>
    <w:p>
      <w:pPr>
        <w:pStyle w:val="Normal"/>
        <w:ind w:firstLine="340"/>
        <w:jc w:val="both"/>
        <w:rPr/>
      </w:pPr>
      <w:r>
        <w:rPr/>
        <w:t xml:space="preserve">Римско-католическая церковь — это не просто расположенное в пределах Рима, крошечный город-государство Ватикан, занимающее площадь в 45 гектаров. Это всемирное сообщество более чем 900 млн. католических верующих с папой во главе. Ватикан поддерживает дипломатические отношения с 145 странами, включая США. </w:t>
      </w:r>
      <w:r>
        <w:rPr>
          <w:b/>
        </w:rPr>
        <w:t>Папа   осуществляет  высшую   законодательную, исполнительную и юридическую власть в Католической церкви. Он приравнивается к абсолютному монарху.</w:t>
      </w:r>
      <w:r>
        <w:rPr/>
        <w:t xml:space="preserve"> Его власть не ограничивается лишь Ватиканом. Суверенитет Ватикана — универсальный исторический факт, принимаемый международным сообществом.</w:t>
      </w:r>
    </w:p>
    <w:p>
      <w:pPr>
        <w:pStyle w:val="Normal"/>
        <w:ind w:firstLine="340"/>
        <w:jc w:val="both"/>
        <w:rPr>
          <w:b/>
          <w:b/>
        </w:rPr>
      </w:pPr>
      <w:r>
        <w:rPr>
          <w:b/>
        </w:rPr>
        <w:t>«Я видел, что жена упоена была кровию святых и кровию свидетелей Иисусовых» (Откровение17:6).</w:t>
      </w:r>
    </w:p>
    <w:p>
      <w:pPr>
        <w:pStyle w:val="Normal"/>
        <w:ind w:firstLine="340"/>
        <w:jc w:val="both"/>
        <w:rPr/>
      </w:pPr>
      <w:r>
        <w:rPr/>
        <w:t>Преследования в различных формах являются выражением принципа, который будет существовать до тех пор, пока существует сатана и пока христианство обладает значительной силой. Все, служащие Богу, встретятся с сильнейшим противодействием со стороны сатаны и его воинства. Сегодня же дьявол исполнен особой решимости, ибо знает, «что немного ему остается времени» (Откровение 12:12). В Даниила 11:44 указывается на тот же период времени, что и в Откровении, когда царь северный (Вавилон) снова выступит против тех, кто соблюдает Божьи заповеди, преследуя и уничтожая их.</w:t>
      </w:r>
    </w:p>
    <w:p>
      <w:pPr>
        <w:pStyle w:val="Normal"/>
        <w:ind w:firstLine="340"/>
        <w:jc w:val="both"/>
        <w:rPr>
          <w:b/>
          <w:b/>
        </w:rPr>
      </w:pPr>
      <w:r>
        <w:rPr>
          <w:b/>
        </w:rPr>
        <w:t>«Но слухи с востока и севера встревожат его, и выйдет он в величайшей ярости, чтоб истреблять и губить многих» (Даниила 11:44).</w:t>
      </w:r>
    </w:p>
    <w:p>
      <w:pPr>
        <w:pStyle w:val="Normal"/>
        <w:ind w:firstLine="340"/>
        <w:jc w:val="both"/>
        <w:rPr/>
      </w:pPr>
      <w:r>
        <w:rPr>
          <w:u w:val="single"/>
        </w:rPr>
        <w:t>Недалеко то время, когда, подобно первым ученикам, мы будем вынуждены искать убежища в пустынных и уединенных местах. Как осада Иерусалима римскими солдатами послужила для христиан из иудеев сигналом к бегству,</w:t>
      </w:r>
      <w:r>
        <w:rPr>
          <w:b/>
          <w:u w:val="single"/>
        </w:rPr>
        <w:t xml:space="preserve"> так и проявление власти нашей нацией (Соединенными Штатами) в декрете, навязывающем ложную субботу, будет для нас предостережением.</w:t>
      </w:r>
      <w:r>
        <w:rPr>
          <w:u w:val="single"/>
        </w:rPr>
        <w:t xml:space="preserve"> Тогда настанет время покидать большие города, готовиться к оставлению малых и селиться в уединенных местах, среди гор (Маранафа. 21 июня).</w:t>
      </w:r>
    </w:p>
    <w:p>
      <w:pPr>
        <w:pStyle w:val="Normal"/>
        <w:ind w:firstLine="340"/>
        <w:jc w:val="both"/>
        <w:rPr/>
      </w:pPr>
      <w:r>
        <w:rPr/>
        <w:t>Бог, в Своей безграничной мудрости, позволит некоторым успокоиться в смерти перед наступлением гонений, чтобы им не пришлось страдать.</w:t>
      </w:r>
      <w:r>
        <w:rPr>
          <w:b/>
        </w:rPr>
        <w:t xml:space="preserve"> «Ибо Он не по изволению сердца Своего наказывает и огорчает сынов человеческих» (Плач Иеремии 3:33).</w:t>
      </w:r>
    </w:p>
    <w:p>
      <w:pPr>
        <w:pStyle w:val="Normal"/>
        <w:ind w:firstLine="340"/>
        <w:jc w:val="both"/>
        <w:rPr/>
      </w:pPr>
      <w:r>
        <w:rPr>
          <w:b/>
        </w:rPr>
        <w:t>«Как отец милует сынов, так милует Господь боящихся Его. Ибо Он знает состав наш, помнит, что мы — персть» (Псалом 102:13—14).</w:t>
      </w:r>
      <w:r>
        <w:rPr/>
        <w:t xml:space="preserve"> Он знает наше сердце, ибо Он читает каждую тайну души. Ему известно, смогли бы выстоять в грядущих испытаниях те, за которых возносятся прошения, если бы они остались в живых. Он знает конец от начала. Многие уснут перед тем, как огненное испытание времени скорби постигнет наш мир.</w:t>
      </w:r>
    </w:p>
    <w:p>
      <w:pPr>
        <w:pStyle w:val="Normal"/>
        <w:ind w:firstLine="340"/>
        <w:jc w:val="both"/>
        <w:rPr/>
      </w:pPr>
      <w:r>
        <w:rPr>
          <w:b/>
        </w:rPr>
        <w:t xml:space="preserve">«И сказал мне Ангел: что ты дивишься? </w:t>
      </w:r>
      <w:r>
        <w:rPr>
          <w:b/>
          <w:u w:val="single"/>
        </w:rPr>
        <w:t>я скажу тебе тайну жены сей и зверя,</w:t>
      </w:r>
      <w:r>
        <w:rPr>
          <w:b/>
        </w:rPr>
        <w:t xml:space="preserve"> носящего ее, имеющего семь голов и десять рогов. </w:t>
      </w:r>
      <w:r>
        <w:rPr>
          <w:b/>
          <w:u w:val="single"/>
        </w:rPr>
        <w:t>Зверь, которого ты видел, был и нет его,</w:t>
      </w:r>
      <w:r>
        <w:rPr>
          <w:b/>
        </w:rPr>
        <w:t xml:space="preserve"> и выйдет из бездны и пойдет в погибель; и удивятся те из живущих на земле, имена которых не вписаны в книгу жизни от начала мира, </w:t>
      </w:r>
      <w:r>
        <w:rPr>
          <w:b/>
          <w:u w:val="single"/>
        </w:rPr>
        <w:t xml:space="preserve">видя, что зверь был, и нет его, и явится» </w:t>
      </w:r>
      <w:r>
        <w:rPr>
          <w:b/>
        </w:rPr>
        <w:t>(Откровение 17:7—8).</w:t>
      </w:r>
    </w:p>
    <w:p>
      <w:pPr>
        <w:pStyle w:val="Normal"/>
        <w:ind w:firstLine="340"/>
        <w:jc w:val="both"/>
        <w:rPr/>
      </w:pPr>
      <w:r>
        <w:rPr/>
        <w:t>В мире есть две главные тайны.</w:t>
      </w:r>
      <w:r>
        <w:rPr>
          <w:b/>
        </w:rPr>
        <w:t xml:space="preserve"> «И беспрекословно — великая благочестия тайна» (1Тимофею 3:16).</w:t>
      </w:r>
      <w:r>
        <w:rPr/>
        <w:t xml:space="preserve"> Мы не понимаем полностью тайны благочестия, а лишь ту ее часть, которую Бог открыл нам в нашем земном существовании. Полностью мы ее поймем тогда, когда Он Сам откроет ее нам в вечности.</w:t>
      </w:r>
    </w:p>
    <w:p>
      <w:pPr>
        <w:pStyle w:val="Normal"/>
        <w:ind w:firstLine="340"/>
        <w:jc w:val="both"/>
        <w:rPr/>
      </w:pPr>
      <w:r>
        <w:rPr/>
        <w:t>Апостол Павел писал церкви в Фессалонике:</w:t>
      </w:r>
      <w:r>
        <w:rPr>
          <w:b/>
        </w:rPr>
        <w:t xml:space="preserve"> «Ибо тайна беззакония уже в действии».</w:t>
      </w:r>
      <w:r>
        <w:rPr/>
        <w:t xml:space="preserve"> Здесь нам необходимо осознать, что эта тайна в Откровении — та же самая тайна, которая уже была в действии во дни апостола.</w:t>
      </w:r>
    </w:p>
    <w:p>
      <w:pPr>
        <w:pStyle w:val="Normal"/>
        <w:ind w:firstLine="340"/>
        <w:jc w:val="both"/>
        <w:rPr/>
      </w:pPr>
      <w:r>
        <w:rPr>
          <w:b/>
        </w:rPr>
        <w:t xml:space="preserve">Тайна жены в следующем. Имя ей: «Вавилон великий». «Жена же, которую ты видел, есть </w:t>
      </w:r>
      <w:r>
        <w:rPr>
          <w:b/>
          <w:u w:val="single"/>
        </w:rPr>
        <w:t>великий город,</w:t>
      </w:r>
      <w:r>
        <w:rPr>
          <w:b/>
        </w:rPr>
        <w:t xml:space="preserve"> царствующий над земными царями» (Откр.17:18).</w:t>
      </w:r>
    </w:p>
    <w:p>
      <w:pPr>
        <w:pStyle w:val="Normal"/>
        <w:ind w:firstLine="340"/>
        <w:jc w:val="both"/>
        <w:rPr/>
      </w:pPr>
      <w:r>
        <w:rPr/>
        <w:t>Политическая власть была возвращена папству (женщине, Вавилону) 11 февраля 1929 года, когда было основано государство Ватикан. Ватикан стал маленьким, но значительным городом-государством, не подпадающим под контроль ни одного земного правительства. Это была самостоятельная политическая власть. Теперь мы видим, что это пророчество начинается в 1929 г. и простирается до уничтожения этого «великого города Вавилона» в огне (Откровении 18).</w:t>
      </w:r>
    </w:p>
    <w:p>
      <w:pPr>
        <w:pStyle w:val="Normal"/>
        <w:ind w:firstLine="340"/>
        <w:jc w:val="both"/>
        <w:rPr/>
      </w:pPr>
      <w:r>
        <w:rPr/>
        <w:t>Давайте вернемся к словам Откровения 17:8: «зверь которого ты видел, был и нет его». Мы видим этого зверя в Откровении 13, который там был подобен барсу, и который правил Европой 1260 лет. Но после 1929 г., после исцеления раны Римско-католическая церковь изображается не как зверь, а как жена. Несмотря на то, что в 1929 г. в Ватикане была восстановлена политическая власть, мир в целом видит в нем лишь церковь, миролюбивую церковь. Это поистине тайна, когда они увидят зверя, который</w:t>
      </w:r>
      <w:r>
        <w:rPr>
          <w:b/>
        </w:rPr>
        <w:t xml:space="preserve"> «был, и нет его, и все же есть»</w:t>
      </w:r>
      <w:r>
        <w:rPr/>
        <w:t xml:space="preserve"> (англ. перевод Библии </w:t>
      </w:r>
      <w:r>
        <w:rPr>
          <w:lang w:val="en-US"/>
        </w:rPr>
        <w:t>NKJV</w:t>
      </w:r>
      <w:r>
        <w:rPr/>
        <w:t xml:space="preserve">). Это несложно понять. Жестокая, преследующая власть Римской церкви </w:t>
      </w:r>
      <w:r>
        <w:rPr>
          <w:u w:val="single"/>
        </w:rPr>
        <w:t>была</w:t>
      </w:r>
      <w:r>
        <w:rPr/>
        <w:t xml:space="preserve"> в средние века, но со времени правления этой женщины (1929) ее нет, и все же Библия говорит: та же жестокая власть </w:t>
      </w:r>
      <w:r>
        <w:rPr>
          <w:u w:val="single"/>
        </w:rPr>
        <w:t xml:space="preserve">остается </w:t>
      </w:r>
      <w:r>
        <w:rPr/>
        <w:t>частью ее системы. «Его современный дух ничем не отличается от той жестокости и деспотизма, с какими оно попирало человеческую свободу и убивало «святых Всевышнего» (Великая борьба, стр. ориг. 571).</w:t>
      </w:r>
    </w:p>
    <w:p>
      <w:pPr>
        <w:pStyle w:val="Normal"/>
        <w:ind w:firstLine="340"/>
        <w:jc w:val="both"/>
        <w:rPr>
          <w:b/>
          <w:b/>
        </w:rPr>
      </w:pPr>
      <w:r>
        <w:rPr>
          <w:b/>
        </w:rPr>
        <w:t>«Здесь ум, имеющий мудрость. Семь голов суть семь гор, на которых сидит жена» (стих 9).</w:t>
      </w:r>
    </w:p>
    <w:p>
      <w:pPr>
        <w:pStyle w:val="Normal"/>
        <w:ind w:firstLine="340"/>
        <w:jc w:val="both"/>
        <w:rPr/>
      </w:pPr>
      <w:r>
        <w:rPr/>
        <w:t>«Жена» (Рим, Ватикан) построен на семи холмах. Она сидит на семи холмах или горах!</w:t>
      </w:r>
    </w:p>
    <w:p>
      <w:pPr>
        <w:pStyle w:val="Normal"/>
        <w:ind w:firstLine="340"/>
        <w:jc w:val="both"/>
        <w:rPr>
          <w:b/>
          <w:b/>
        </w:rPr>
      </w:pPr>
      <w:r>
        <w:rPr>
          <w:b/>
        </w:rPr>
        <w:t>«И семь царей, из которых пять пали, один есть, а другой еще не пришел, и когда придет, не долго ему быть» (стих 10).</w:t>
      </w:r>
    </w:p>
    <w:p>
      <w:pPr>
        <w:pStyle w:val="Normal"/>
        <w:ind w:firstLine="340"/>
        <w:jc w:val="both"/>
        <w:rPr/>
      </w:pPr>
      <w:r>
        <w:rPr/>
        <w:t>Во время правления жены (Ватикана) будет лишь семь царей и затем суд над этим «городом великим».</w:t>
      </w:r>
      <w:r>
        <w:rPr>
          <w:b/>
        </w:rPr>
        <w:t xml:space="preserve"> «Пять пали». </w:t>
      </w:r>
      <w:r>
        <w:rPr/>
        <w:t>Им не придается значения.</w:t>
      </w:r>
      <w:r>
        <w:rPr>
          <w:b/>
        </w:rPr>
        <w:t xml:space="preserve"> «Один есть».</w:t>
      </w:r>
      <w:r>
        <w:rPr/>
        <w:t xml:space="preserve"> Все внимание сосредоточено на этом,</w:t>
      </w:r>
      <w:r>
        <w:rPr>
          <w:b/>
        </w:rPr>
        <w:t xml:space="preserve"> шестом.</w:t>
      </w:r>
      <w:r>
        <w:rPr/>
        <w:t xml:space="preserve"> «А другой еще не пришел, и когда придет, не долго ему быть». Седьмой будет лишь короткое время. Господь хочет, чтобы Его народ и весь мир знал, что шестой царь служит знаком, временной чертой, по которой мы можем определить, что когда его не станет, останется лишь очень немного времени, чтобы беззаконие завершило свою работу.</w:t>
      </w:r>
    </w:p>
    <w:p>
      <w:pPr>
        <w:pStyle w:val="Normal"/>
        <w:ind w:firstLine="340"/>
        <w:jc w:val="both"/>
        <w:rPr/>
      </w:pPr>
      <w:r>
        <w:rPr/>
        <w:t>От сотворения мира Бог всегда работал с людьми во временных рамках. Он выработал план, который предусматривал точное время для подавления восстания и искупления грехов человечества.</w:t>
      </w:r>
    </w:p>
    <w:p>
      <w:pPr>
        <w:pStyle w:val="Normal"/>
        <w:ind w:firstLine="340"/>
        <w:jc w:val="both"/>
        <w:rPr/>
      </w:pPr>
      <w:r>
        <w:rPr/>
        <w:t>В истории было:</w:t>
      </w:r>
    </w:p>
    <w:p>
      <w:pPr>
        <w:pStyle w:val="Normal"/>
        <w:ind w:firstLine="340"/>
        <w:jc w:val="both"/>
        <w:rPr/>
      </w:pPr>
      <w:r>
        <w:rPr/>
        <w:t>время для потопа;</w:t>
      </w:r>
    </w:p>
    <w:p>
      <w:pPr>
        <w:pStyle w:val="Normal"/>
        <w:ind w:firstLine="340"/>
        <w:jc w:val="both"/>
        <w:rPr/>
      </w:pPr>
      <w:r>
        <w:rPr/>
        <w:t>время для исхода;</w:t>
      </w:r>
    </w:p>
    <w:p>
      <w:pPr>
        <w:pStyle w:val="Normal"/>
        <w:ind w:firstLine="340"/>
        <w:jc w:val="both"/>
        <w:rPr/>
      </w:pPr>
      <w:r>
        <w:rPr/>
        <w:t>время Христу прийти на землю;</w:t>
      </w:r>
    </w:p>
    <w:p>
      <w:pPr>
        <w:pStyle w:val="Normal"/>
        <w:ind w:firstLine="340"/>
        <w:jc w:val="both"/>
        <w:rPr/>
      </w:pPr>
      <w:r>
        <w:rPr/>
        <w:t>время Ему принять крещение;</w:t>
      </w:r>
    </w:p>
    <w:p>
      <w:pPr>
        <w:pStyle w:val="Normal"/>
        <w:ind w:firstLine="340"/>
        <w:jc w:val="both"/>
        <w:rPr/>
      </w:pPr>
      <w:r>
        <w:rPr/>
        <w:t>время для распятия;</w:t>
      </w:r>
    </w:p>
    <w:p>
      <w:pPr>
        <w:pStyle w:val="Normal"/>
        <w:ind w:firstLine="340"/>
        <w:jc w:val="both"/>
        <w:rPr/>
      </w:pPr>
      <w:r>
        <w:rPr/>
        <w:t>время для воскресения;</w:t>
      </w:r>
    </w:p>
    <w:p>
      <w:pPr>
        <w:pStyle w:val="Normal"/>
        <w:ind w:firstLine="340"/>
        <w:jc w:val="both"/>
        <w:rPr/>
      </w:pPr>
      <w:r>
        <w:rPr/>
        <w:t>время для вознесения;</w:t>
      </w:r>
    </w:p>
    <w:p>
      <w:pPr>
        <w:pStyle w:val="Normal"/>
        <w:ind w:firstLine="340"/>
        <w:jc w:val="both"/>
        <w:rPr/>
      </w:pPr>
      <w:r>
        <w:rPr/>
        <w:t>время для сошествия Святого Духа;</w:t>
      </w:r>
    </w:p>
    <w:p>
      <w:pPr>
        <w:pStyle w:val="Normal"/>
        <w:ind w:firstLine="340"/>
        <w:jc w:val="both"/>
        <w:rPr/>
      </w:pPr>
      <w:r>
        <w:rPr/>
        <w:t>время для начала «времени конца»;</w:t>
      </w:r>
    </w:p>
    <w:p>
      <w:pPr>
        <w:pStyle w:val="Normal"/>
        <w:ind w:firstLine="340"/>
        <w:jc w:val="both"/>
        <w:rPr/>
      </w:pPr>
      <w:r>
        <w:rPr/>
        <w:t>время для начала суда;</w:t>
      </w:r>
    </w:p>
    <w:p>
      <w:pPr>
        <w:pStyle w:val="Normal"/>
        <w:ind w:firstLine="340"/>
        <w:jc w:val="both"/>
        <w:rPr/>
      </w:pPr>
      <w:r>
        <w:rPr>
          <w:u w:val="single"/>
        </w:rPr>
        <w:t>время для суда над великою блудницею (Ватиканом);</w:t>
      </w:r>
    </w:p>
    <w:p>
      <w:pPr>
        <w:pStyle w:val="Normal"/>
        <w:ind w:firstLine="340"/>
        <w:jc w:val="both"/>
        <w:rPr/>
      </w:pPr>
      <w:r>
        <w:rPr/>
        <w:t>время для Второго пришествия Христа — хотя лишь Богу известен день и час.</w:t>
      </w:r>
    </w:p>
    <w:p>
      <w:pPr>
        <w:pStyle w:val="Normal"/>
        <w:ind w:firstLine="340"/>
        <w:jc w:val="both"/>
        <w:rPr/>
      </w:pPr>
      <w:r>
        <w:rPr/>
        <w:t>Снова взглянем на Откровение 17:10:</w:t>
      </w:r>
    </w:p>
    <w:p>
      <w:pPr>
        <w:pStyle w:val="Normal"/>
        <w:ind w:firstLine="340"/>
        <w:jc w:val="both"/>
        <w:rPr>
          <w:b/>
          <w:b/>
        </w:rPr>
      </w:pPr>
      <w:r>
        <w:rPr>
          <w:b/>
        </w:rPr>
        <w:t>«И семь царей, из которых пять пали, один есть, а другой еще не пришел, и когда придет, не долго ему быть».</w:t>
      </w:r>
    </w:p>
    <w:p>
      <w:pPr>
        <w:pStyle w:val="Normal"/>
        <w:ind w:firstLine="340"/>
        <w:jc w:val="both"/>
        <w:rPr/>
      </w:pPr>
      <w:r>
        <w:rPr/>
        <w:t>Политическая власть папства была восстановлена в 1929 г., когда было образовано государство Ватикан.</w:t>
      </w:r>
    </w:p>
    <w:p>
      <w:pPr>
        <w:pStyle w:val="Normal"/>
        <w:ind w:firstLine="340"/>
        <w:jc w:val="both"/>
        <w:rPr/>
      </w:pPr>
      <w:r>
        <w:rPr>
          <w:b/>
        </w:rPr>
        <w:t>Папа осуществляет высшую законодательную, исполнительную и юридическую власть в католической Церкви. Он приравнивается к абсолютному монарху.</w:t>
      </w:r>
      <w:r>
        <w:rPr/>
        <w:t xml:space="preserve"> Его власть не ограничивается лишь Ватиканом. Суверенитет Ватикана — универсальный исторический факт, принятый международным сообществом.</w:t>
      </w:r>
    </w:p>
    <w:p>
      <w:pPr>
        <w:pStyle w:val="Normal"/>
        <w:spacing w:before="120" w:after="0"/>
        <w:ind w:left="284" w:firstLine="340"/>
        <w:jc w:val="both"/>
        <w:rPr>
          <w:b/>
          <w:b/>
          <w:u w:val="single"/>
        </w:rPr>
      </w:pPr>
      <w:r>
        <w:rPr>
          <w:b/>
          <w:u w:val="single"/>
        </w:rPr>
        <w:t>Папы после 1929 года.</w:t>
      </w:r>
    </w:p>
    <w:p>
      <w:pPr>
        <w:pStyle w:val="Normal"/>
        <w:ind w:left="284" w:firstLine="340"/>
        <w:jc w:val="both"/>
        <w:rPr/>
      </w:pPr>
      <w:r>
        <w:rPr/>
        <w:t xml:space="preserve">1. Пий XI          </w:t>
      </w:r>
      <w:r>
        <w:rPr>
          <w:lang w:val="en-US"/>
        </w:rPr>
        <w:tab/>
      </w:r>
      <w:r>
        <w:rPr/>
        <w:t>1929—1939</w:t>
      </w:r>
    </w:p>
    <w:p>
      <w:pPr>
        <w:pStyle w:val="Normal"/>
        <w:ind w:left="284" w:firstLine="340"/>
        <w:jc w:val="both"/>
        <w:rPr/>
      </w:pPr>
      <w:r>
        <w:rPr/>
        <w:t xml:space="preserve">2. Пий XII         </w:t>
      </w:r>
      <w:r>
        <w:rPr>
          <w:lang w:val="en-US"/>
        </w:rPr>
        <w:tab/>
      </w:r>
      <w:r>
        <w:rPr/>
        <w:t>1939—1958</w:t>
      </w:r>
    </w:p>
    <w:p>
      <w:pPr>
        <w:pStyle w:val="Normal"/>
        <w:ind w:left="284" w:firstLine="340"/>
        <w:jc w:val="both"/>
        <w:rPr/>
      </w:pPr>
      <w:r>
        <w:rPr/>
        <w:t>3.</w:t>
      </w:r>
      <w:r>
        <w:rPr>
          <w:lang w:val="en-US"/>
        </w:rPr>
        <w:t xml:space="preserve"> </w:t>
      </w:r>
      <w:r>
        <w:rPr/>
        <w:t xml:space="preserve">Иоанн XXIII  </w:t>
      </w:r>
      <w:r>
        <w:rPr>
          <w:lang w:val="en-US"/>
        </w:rPr>
        <w:tab/>
      </w:r>
      <w:r>
        <w:rPr/>
        <w:t>1958—1963</w:t>
      </w:r>
    </w:p>
    <w:p>
      <w:pPr>
        <w:pStyle w:val="Normal"/>
        <w:ind w:left="284" w:firstLine="340"/>
        <w:jc w:val="both"/>
        <w:rPr/>
      </w:pPr>
      <w:r>
        <w:rPr/>
        <w:t xml:space="preserve">4. Павел VI      </w:t>
        <w:tab/>
        <w:t>1963—1978</w:t>
      </w:r>
    </w:p>
    <w:p>
      <w:pPr>
        <w:pStyle w:val="Normal"/>
        <w:ind w:left="284" w:firstLine="340"/>
        <w:jc w:val="both"/>
        <w:rPr/>
      </w:pPr>
      <w:r>
        <w:rPr/>
        <w:t>5. Иоанн Павел I   1978—1978 (только 33 дня!)</w:t>
      </w:r>
    </w:p>
    <w:p>
      <w:pPr>
        <w:pStyle w:val="Normal"/>
        <w:spacing w:before="0" w:after="120"/>
        <w:ind w:left="284" w:firstLine="340"/>
        <w:jc w:val="both"/>
        <w:rPr/>
      </w:pPr>
      <w:r>
        <w:rPr/>
        <w:t>6. Иоанн Павел II  1978—</w:t>
      </w:r>
    </w:p>
    <w:p>
      <w:pPr>
        <w:pStyle w:val="Normal"/>
        <w:ind w:firstLine="340"/>
        <w:jc w:val="both"/>
        <w:rPr/>
      </w:pPr>
      <w:r>
        <w:rPr/>
        <w:t>Библия заостряет внимание на том,</w:t>
      </w:r>
      <w:r>
        <w:rPr>
          <w:b/>
        </w:rPr>
        <w:t xml:space="preserve"> который есть. «И семь царей, из которых пять пали, </w:t>
      </w:r>
      <w:r>
        <w:rPr>
          <w:b/>
          <w:u w:val="single"/>
        </w:rPr>
        <w:t>один есть,</w:t>
      </w:r>
      <w:r>
        <w:rPr>
          <w:b/>
        </w:rPr>
        <w:t xml:space="preserve"> а другой еще не пришел».</w:t>
      </w:r>
    </w:p>
    <w:p>
      <w:pPr>
        <w:pStyle w:val="Normal"/>
        <w:ind w:firstLine="340"/>
        <w:jc w:val="both"/>
        <w:rPr/>
      </w:pPr>
      <w:r>
        <w:rPr/>
        <w:t xml:space="preserve">Билли Грэма попросили оценить значимость папы Иоанна Павла II. Мы цитируем его ответ: «Он войдет в историю как </w:t>
      </w:r>
      <w:r>
        <w:rPr>
          <w:u w:val="single"/>
        </w:rPr>
        <w:t>величайший из наших современных пап. Он является совестью всего христианского мира».</w:t>
      </w:r>
    </w:p>
    <w:p>
      <w:pPr>
        <w:pStyle w:val="Normal"/>
        <w:ind w:firstLine="340"/>
        <w:jc w:val="both"/>
        <w:rPr/>
      </w:pPr>
      <w:r>
        <w:rPr/>
        <w:t>Видевшие его — а их многие миллионы — не забывают его. Его появления создают такой мощный импульс, который не может достигнуть никто другой, на земле. Очень немногие из его предшественников за последние 2000 лет говорили так же часто и с такой же силой, как он. Когда он говорит, то обращается не только к своей пастве, достигающей почти миллиарда; он рассчитывает на то, что его слушает мир. И паства и мир действительно слушают!</w:t>
      </w:r>
    </w:p>
    <w:p>
      <w:pPr>
        <w:pStyle w:val="Normal"/>
        <w:ind w:firstLine="340"/>
        <w:jc w:val="both"/>
        <w:rPr/>
      </w:pPr>
      <w:r>
        <w:rPr/>
        <w:t>Создается впечатление, что никто не говорит с папой в эти дни без того, чтобы не узнать о его планах на 2000 год. Журнал «Тайм» пишет: «Амбиции Иоанна Павла II на 2000-й год грандиозны. Он мечтает провести встречу в верхах всех монотеистических религий у горы Синай и отправить мессу с патриархом Алексием II Московским в ознаменование примирения католицизма с русским православием».</w:t>
      </w:r>
    </w:p>
    <w:p>
      <w:pPr>
        <w:pStyle w:val="Normal"/>
        <w:ind w:firstLine="340"/>
        <w:jc w:val="both"/>
        <w:rPr/>
      </w:pPr>
      <w:r>
        <w:rPr/>
        <w:t>Рональд Роберсон, специалист по восточным церквям, ранее работавший в Папском Совете по достижению христианского единства, говорит: «Для папы 2000 год является очень важной вехой в истории Церкви, а также и всего человечества. Он желает, насколько это возможно, чтобы это событие (встреча в верхах) могло символизировать конец этого тысячелетия, ознаменованного столькими разделениями.</w:t>
      </w:r>
    </w:p>
    <w:p>
      <w:pPr>
        <w:pStyle w:val="Normal"/>
        <w:ind w:firstLine="340"/>
        <w:jc w:val="both"/>
        <w:rPr/>
      </w:pPr>
      <w:r>
        <w:rPr/>
        <w:t>Папа Иоанн Павел II хочет вступить в третье тысячелетие, создав мощное движение, направленное к единству, — добавляет он, — единству, которое не будет исключать разнообразия. Папа не хочет, чтобы каждый становился католиком» — объясняет он. Достижение, единства, например, не означает, что все должны одинаково праздновать евхаристию. Особенно, что касается восточных церквей, то здесь присутствует огромное разнообразие с литургической точки зрения, что вполне приемлемо.</w:t>
      </w:r>
    </w:p>
    <w:p>
      <w:pPr>
        <w:pStyle w:val="Normal"/>
        <w:ind w:firstLine="340"/>
        <w:jc w:val="both"/>
        <w:rPr/>
      </w:pPr>
      <w:r>
        <w:rPr>
          <w:u w:val="single"/>
        </w:rPr>
        <w:t>Но папа использует термин иерархия учения,</w:t>
      </w:r>
      <w:r>
        <w:rPr/>
        <w:t xml:space="preserve"> — говорит Роберсон. </w:t>
      </w:r>
      <w:r>
        <w:rPr>
          <w:u w:val="single"/>
        </w:rPr>
        <w:t>Очевидно, что одни учения более важны, чем другие и по этим основным вопросам необходимо достижение единства. В остальных же вопросах, имеющих меньшее значение, для веры допускается больший либерализм»</w:t>
      </w:r>
      <w:r>
        <w:rPr/>
        <w:t xml:space="preserve"> (Our Sunday Visitor, 14 января, 1996).</w:t>
      </w:r>
    </w:p>
    <w:p>
      <w:pPr>
        <w:pStyle w:val="Normal"/>
        <w:ind w:firstLine="340"/>
        <w:jc w:val="both"/>
        <w:rPr/>
      </w:pPr>
      <w:r>
        <w:rPr/>
        <w:t>Папа здесь признает, что хотел бы видеть полное единение христиан к 2000 году, что мы все-таки можем иметь «единство в разнообразии». Мы можем работать на основе общих главных положений. К тому же заключению пришли и составители документа по ЕКВ («Евангелисты и католики вместе»), которое они и выразили в книге ЕКВ — сегодня органичного единства не существует, однако мы можем вместе работать по общим вопросам. Вспоминается еще одна выдержка из «Великой борьбы»:</w:t>
      </w:r>
      <w:r>
        <w:rPr>
          <w:b/>
        </w:rPr>
        <w:t xml:space="preserve"> «Когда основные церкви США объединятся по главным вопросам вероисповедания и окажут определенное влияние на государство в такой степени, чтобы добиться поддержки своих решений и постановлений, тогда протестантская Америка «сделает» образ папского владычества;</w:t>
      </w:r>
      <w:r>
        <w:rPr/>
        <w:t xml:space="preserve"> </w:t>
      </w:r>
      <w:r>
        <w:rPr>
          <w:b/>
        </w:rPr>
        <w:t>и, как следствие — неизбежное применение гражданских наказаний по отношению к тем, кто верит иначе» (стр.</w:t>
      </w:r>
      <w:r>
        <w:rPr/>
        <w:t xml:space="preserve"> </w:t>
      </w:r>
      <w:r>
        <w:rPr>
          <w:b/>
        </w:rPr>
        <w:t>445).</w:t>
      </w:r>
      <w:r>
        <w:rPr/>
        <w:t xml:space="preserve"> Этот процесс происходит сейчас!</w:t>
      </w:r>
    </w:p>
    <w:p>
      <w:pPr>
        <w:pStyle w:val="Normal"/>
        <w:ind w:firstLine="340"/>
        <w:jc w:val="both"/>
        <w:rPr/>
      </w:pPr>
      <w:r>
        <w:rPr/>
        <w:t>Перечисляя некоторые достижения папы, «Тайм» пишет: «Катехизис Католической церкви появился в английском переводе, явившись первым исчерпывающим документом подобного рода, изданным после 16-го столетия. В нем четко суммируются все основные верования и нравственные принципы церкви. Некоторые католики полагают, что это будет наиболее продолжительной вехой в период правления Иоанна Павла II».</w:t>
      </w:r>
    </w:p>
    <w:p>
      <w:pPr>
        <w:pStyle w:val="Normal"/>
        <w:ind w:firstLine="340"/>
        <w:jc w:val="both"/>
        <w:rPr/>
      </w:pPr>
      <w:r>
        <w:rPr/>
        <w:t xml:space="preserve">Проходивший с 4 по 8 октября 1995 г. визит папы Иоанна Павла. II в Соединенные Штаты, явился историческим событием. Выступая на Генеральной Ассамблее ООН 5 октября 1995 г., он выразился о значимости этого события следующим образом: «Для меня является честью то, что я имею возможность обратиться к этой международной ассамблее и присоединиться ко всем людям всех стран, рас, языков и культур в праздновании 50-й годовщины основания Организации Объединенных наций. </w:t>
      </w:r>
      <w:r>
        <w:rPr>
          <w:u w:val="single"/>
        </w:rPr>
        <w:t>Выступая перед этим выдающимся собранием, я вполне сознаю, что через вас я, в некотором роде, обращаюсь ко всей семье народов, живущей на лице Земли.</w:t>
      </w:r>
      <w:r>
        <w:rPr/>
        <w:t xml:space="preserve"> Мои слова являются доказательством интереса и уважения со стороны апостольского престола и Католической церкви к этой организации» (Make Room for the Mystery of God, стр. 18).</w:t>
      </w:r>
    </w:p>
    <w:p>
      <w:pPr>
        <w:pStyle w:val="Normal"/>
        <w:ind w:firstLine="340"/>
        <w:jc w:val="both"/>
        <w:rPr/>
      </w:pPr>
      <w:r>
        <w:rPr/>
        <w:t>Каковы цели папства сегодня? Точно такие же, какими они были в средние века — полное мировое господство. Поверенный в делах Ватикана, католик Малахия Мартин в своей последней книге «Ключи этой крови» написал в качестве подзаголовка следующее: «Папа Иоанн Павел II против России и Запада в борьбе за контроль над новым мировым порядком».</w:t>
      </w:r>
    </w:p>
    <w:p>
      <w:pPr>
        <w:pStyle w:val="Normal"/>
        <w:ind w:firstLine="340"/>
        <w:jc w:val="both"/>
        <w:rPr/>
      </w:pPr>
      <w:r>
        <w:rPr/>
        <w:t>Будьте уверены — цели папства остались неизменными. Оно уже покорило Россию. По словам Мартина, остается еще завоевать лишь, возглавляемый Соединенными Штатами, Запад. И уже сегодня мы видим как Соединенные Штаты обхаживают римского понтифика. Как папство завоюет Америку? Она просто сама соединится с папством.</w:t>
      </w:r>
    </w:p>
    <w:p>
      <w:pPr>
        <w:pStyle w:val="Normal"/>
        <w:ind w:firstLine="340"/>
        <w:jc w:val="both"/>
        <w:rPr/>
      </w:pPr>
      <w:r>
        <w:rPr/>
        <w:t>Каковы цели настоящего папы — Иоанна Павла II? Малахия Мартин не оставляет у нас и тени сомнения относительно геополитической природы правящего понтифика. Его слова поражают всех, кто исследует пророчества Библии.</w:t>
      </w:r>
    </w:p>
    <w:p>
      <w:pPr>
        <w:pStyle w:val="Normal"/>
        <w:ind w:firstLine="340"/>
        <w:jc w:val="both"/>
        <w:rPr/>
      </w:pPr>
      <w:r>
        <w:rPr/>
        <w:t>«Анализируя сказанное, отметим, что Иоанн Павел II является папой-геополитиком, посвятившим первую часть своего правления для утверждения себя самого и своего Священного престола в качестве истинных настоящих игроков в заключительной игре этого тысячелетия, которая в течение того же периода стала «единственной игрой в городе». Это последнее десятилетие второй тысячи лет поглотит энергию, силы и жизненные интересы великих держав в нашем мире». — Малахия Мартин, «Ключи этой крови», стр.638—639.</w:t>
      </w:r>
    </w:p>
    <w:p>
      <w:pPr>
        <w:pStyle w:val="Normal"/>
        <w:ind w:firstLine="340"/>
        <w:jc w:val="both"/>
        <w:rPr/>
      </w:pPr>
      <w:r>
        <w:rPr/>
        <w:t>Мартин также заявляет, что в 90-х гг. произойдет какое-то сверхъестественное событие, которое приведет к отвержению всем миром его теперешнего светского образа мышления. Затем на арену выйдет папа, как единственный мировой лидер, способный восстановить новый мировой порядок — порядок, в котором религия вновь будет контролировать общество, как это было уже в средние века. В ожидании этого события папа осуществил падение коммунизма. С этого начинается воссоединение Европы под папским контролем.</w:t>
      </w:r>
    </w:p>
    <w:p>
      <w:pPr>
        <w:pStyle w:val="Normal"/>
        <w:ind w:firstLine="340"/>
        <w:jc w:val="both"/>
        <w:rPr/>
      </w:pPr>
      <w:r>
        <w:rPr/>
        <w:t xml:space="preserve">Вы заметили, насколько глубоко посвящает нас Мартин в планы папы Иоанна Павла II? Его цель — контролируемая им, объединенная Европа. Для достижения этого он должен уничтожить как </w:t>
      </w:r>
      <w:r>
        <w:rPr>
          <w:u w:val="single"/>
        </w:rPr>
        <w:t>коммунизм,</w:t>
      </w:r>
      <w:r>
        <w:rPr/>
        <w:t xml:space="preserve"> так и </w:t>
      </w:r>
      <w:r>
        <w:rPr>
          <w:u w:val="single"/>
        </w:rPr>
        <w:t>секуляризм</w:t>
      </w:r>
      <w:r>
        <w:rPr/>
        <w:t xml:space="preserve"> (светскость) Запада. Он — на полпути к своей цели. Конец Запада произойдет посредством какого-то великого сверхъестественного события.</w:t>
      </w:r>
    </w:p>
    <w:p>
      <w:pPr>
        <w:pStyle w:val="Normal"/>
        <w:ind w:firstLine="340"/>
        <w:jc w:val="both"/>
        <w:rPr/>
      </w:pPr>
      <w:r>
        <w:rPr/>
        <w:t>А что это за сверхъестественное знамение с небес, которого ожидает Иоанн Павел II? Библия ясно учит, что в последние дни произойдут сверхъестественные чудеса и знамения, которые обманут многих.</w:t>
      </w:r>
    </w:p>
    <w:p>
      <w:pPr>
        <w:pStyle w:val="Normal"/>
        <w:ind w:firstLine="340"/>
        <w:jc w:val="both"/>
        <w:rPr>
          <w:b/>
          <w:b/>
        </w:rPr>
      </w:pPr>
      <w:r>
        <w:rPr>
          <w:b/>
        </w:rPr>
        <w:t>«Ибо восстанут лжехристы и лжепророки и дадут великие знамения и чудеса, чтобы прельстить, если возможно, и избранных» (Матфея 24:24).</w:t>
      </w:r>
    </w:p>
    <w:p>
      <w:pPr>
        <w:pStyle w:val="Normal"/>
        <w:ind w:firstLine="340"/>
        <w:jc w:val="both"/>
        <w:rPr/>
      </w:pPr>
      <w:r>
        <w:rPr>
          <w:b/>
        </w:rPr>
        <w:t>«И творит великие знамения, так что и огонь низводит на землю пред людьми. И чудесами, которые дано было ему творить пред зверем, он обольщает живущих на земле, чтобы они сделали образ зверя, который имеет рану от меча и жив» (Откровение 13:13—14).</w:t>
      </w:r>
    </w:p>
    <w:p>
      <w:pPr>
        <w:pStyle w:val="Normal"/>
        <w:ind w:firstLine="340"/>
        <w:jc w:val="both"/>
        <w:rPr/>
      </w:pPr>
      <w:r>
        <w:rPr>
          <w:b/>
        </w:rPr>
        <w:t>«И видел я выходящих из уст дракона и из уст лжепророка и из уст зверя трех духов нечистых, подобных жабам: это — бесовские духи, творящие знамения; они выходят к царям всей вселенной, чтобы собрать их на брань в оный великий день Бога Вседержителя» (Откровение 16:13—14).</w:t>
      </w:r>
    </w:p>
    <w:p>
      <w:pPr>
        <w:pStyle w:val="Normal"/>
        <w:ind w:firstLine="340"/>
        <w:jc w:val="both"/>
        <w:rPr/>
      </w:pPr>
      <w:r>
        <w:rPr>
          <w:b/>
        </w:rPr>
        <w:t>«И не удивительно: потому что сам сатана принимает вид Ангела света» (2Коринфянам 11:14).</w:t>
      </w:r>
    </w:p>
    <w:p>
      <w:pPr>
        <w:pStyle w:val="Normal"/>
        <w:ind w:firstLine="340"/>
        <w:jc w:val="both"/>
        <w:rPr/>
      </w:pPr>
      <w:r>
        <w:rPr/>
        <w:t>Эти слова напоминают мне другое дальновидное предсказание, написанное более 100 лет тому назад. Описывая ужасные заключительные сцены истории земли, автор говорит о воплощении сатаны при Втором пришествии Христа.</w:t>
      </w:r>
    </w:p>
    <w:p>
      <w:pPr>
        <w:pStyle w:val="Normal"/>
        <w:ind w:firstLine="340"/>
        <w:jc w:val="both"/>
        <w:rPr/>
      </w:pPr>
      <w:r>
        <w:rPr>
          <w:u w:val="single"/>
        </w:rPr>
        <w:t>«Главным актом в этой великой драме обольщения будет момент. когда сам Люцифер явится в облике Христа. Церковь ожидает пришествия Спасителя как заветного исполнения своих надежд. Теперь великий обманщик разыграет пришествие Христа. В различных странах земли сатана будет появляться среди людей как величественное существо, в ослепительном блеске, напоминая собой Сына Божьего, описанного апостолом Иоанном в книге Откровение (Откровение 1:13—15). Слава, окружающая антихриста, превосходит собой все, что когда-либо представлялось глазам смертного человека. Всюду слышатся торжественные возгласы: «Христос пришел! Христос пришел!». С восторгом люди падают пред ним ниц, а он поднимет руки и будет благословлять их, как это делал когда-то Христос на земле. Его голос нежный, негромкий, мелодичный. Словами, полными любви и сострадания, он будет повторять небесные истины, сказанные когда-то Христом; он будет исцелять больных... Какой сильный и правдоподобный обман» ( Эллен Уайт. Великая борьба, стр. ориг. 624).</w:t>
      </w:r>
    </w:p>
    <w:p>
      <w:pPr>
        <w:pStyle w:val="Normal"/>
        <w:ind w:firstLine="340"/>
        <w:jc w:val="both"/>
        <w:rPr/>
      </w:pPr>
      <w:r>
        <w:rPr/>
        <w:t>Не этого ли ожидает папа? Величественная подделка возвращения Христа, несомненно, послужит убеждающим фактором огромной силы для установления нового мирового порядка. Информацию о грядущих событиях папа получил через явления Девы Марии одной девушке в Фатиме. Подробнее об этом в последующей главе.</w:t>
      </w:r>
    </w:p>
    <w:p>
      <w:pPr>
        <w:pStyle w:val="Normal"/>
        <w:ind w:firstLine="340"/>
        <w:jc w:val="both"/>
        <w:rPr/>
      </w:pPr>
      <w:r>
        <w:rPr>
          <w:b/>
        </w:rPr>
        <w:t xml:space="preserve">Откровение 17:10: «И семь царей, из которых пять пали, </w:t>
      </w:r>
      <w:r>
        <w:rPr>
          <w:b/>
          <w:u w:val="single"/>
        </w:rPr>
        <w:t>один есть,</w:t>
      </w:r>
      <w:r>
        <w:rPr>
          <w:b/>
        </w:rPr>
        <w:t xml:space="preserve"> а другой еще не пришел, и когда придет, не долго ему быть».</w:t>
      </w:r>
    </w:p>
    <w:p>
      <w:pPr>
        <w:pStyle w:val="Normal"/>
        <w:ind w:firstLine="340"/>
        <w:jc w:val="both"/>
        <w:rPr/>
      </w:pPr>
      <w:r>
        <w:rPr/>
        <w:t xml:space="preserve">После того как в 1929 г. Ватикан получил полную политическую власть, пали пять царей (пап), </w:t>
      </w:r>
      <w:r>
        <w:rPr>
          <w:u w:val="single"/>
        </w:rPr>
        <w:t>а настоящий Иоанн Павел II является шестым.</w:t>
      </w:r>
      <w:r>
        <w:rPr/>
        <w:t xml:space="preserve"> Рассмотрев цели и достижения этого правящего папы, мы действительно можем понять, почему пророчество концентрирует наше внимание именно на том, который есть т.е.,</w:t>
      </w:r>
      <w:r>
        <w:rPr>
          <w:b/>
        </w:rPr>
        <w:t xml:space="preserve"> шестом.</w:t>
      </w:r>
      <w:r>
        <w:rPr/>
        <w:t xml:space="preserve"> Когда он умрет, будет еще лишь только один, да и то очень короткое время. Итак, что говорит нам Библия сегодня? Время коротко! Может быть, очень коротко!</w:t>
      </w:r>
    </w:p>
    <w:p>
      <w:pPr>
        <w:pStyle w:val="Normal"/>
        <w:ind w:firstLine="340"/>
        <w:jc w:val="both"/>
        <w:rPr/>
      </w:pPr>
      <w:r>
        <w:rPr>
          <w:b/>
        </w:rPr>
        <w:t>Откровение 17:11: «И зверь, который был и которого нет, есть восьмой, и из числа семи, и пойдет в погибель».</w:t>
      </w:r>
    </w:p>
    <w:p>
      <w:pPr>
        <w:pStyle w:val="Normal"/>
        <w:ind w:firstLine="340"/>
        <w:jc w:val="both"/>
        <w:rPr/>
      </w:pPr>
      <w:r>
        <w:rPr/>
        <w:t>Тот зверь, который был в прошлом, в течение 1260 лет, и который представлял собой жестокую римско-католическую власть-гонительницу, теперь не существует, пока господствует женщина — великая блудница. Но он появится снова сразу же после седьмого царя. Он — того же духа, что и семь царей и будет уничтожен, т.е. пойдет в погибель в конце времени.</w:t>
      </w:r>
    </w:p>
    <w:p>
      <w:pPr>
        <w:pStyle w:val="Normal"/>
        <w:ind w:firstLine="340"/>
        <w:jc w:val="both"/>
        <w:rPr/>
      </w:pPr>
      <w:r>
        <w:rPr>
          <w:b/>
        </w:rPr>
        <w:t>Откровение 17:12—14: «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 и те, которые с Ним, суть званные и избранные и верные».</w:t>
      </w:r>
    </w:p>
    <w:p>
      <w:pPr>
        <w:pStyle w:val="Normal"/>
        <w:ind w:firstLine="340"/>
        <w:jc w:val="both"/>
        <w:rPr/>
      </w:pPr>
      <w:r>
        <w:rPr/>
        <w:t>Что это за десять царей, которые еще не получили власть, но получат ее в правление зверя, но и то лишь на один час? Могут ли ими быть 10 европейских государств, описанных в Даниила 2?</w:t>
      </w:r>
    </w:p>
    <w:p>
      <w:pPr>
        <w:pStyle w:val="Normal"/>
        <w:ind w:firstLine="340"/>
        <w:jc w:val="both"/>
        <w:rPr/>
      </w:pPr>
      <w:r>
        <w:rPr>
          <w:b/>
        </w:rPr>
        <w:t xml:space="preserve">Библия говорит: «И десять рогов, которые ты видел, </w:t>
      </w:r>
      <w:r>
        <w:rPr>
          <w:b/>
          <w:u w:val="single"/>
        </w:rPr>
        <w:t xml:space="preserve">суть </w:t>
      </w:r>
      <w:r>
        <w:rPr>
          <w:b/>
        </w:rPr>
        <w:t>10 царей, которые еще не получили царства».</w:t>
      </w:r>
    </w:p>
    <w:p>
      <w:pPr>
        <w:pStyle w:val="Normal"/>
        <w:ind w:firstLine="340"/>
        <w:jc w:val="both"/>
        <w:rPr/>
      </w:pPr>
      <w:r>
        <w:rPr/>
        <w:t>Эти Европейские страны царствуют сегодня, поэтому ими эти цари быть не могут. Нам придется подождать, чтобы увидеть, кем они будут. А теперь давайте рассмотрим природу и цели этих десяти царей.</w:t>
      </w:r>
    </w:p>
    <w:p>
      <w:pPr>
        <w:pStyle w:val="Normal"/>
        <w:ind w:firstLine="340"/>
        <w:jc w:val="both"/>
        <w:rPr/>
      </w:pPr>
      <w:r>
        <w:rPr>
          <w:b/>
        </w:rPr>
        <w:t>Снова Библия говорит: «Они имеют одни мысли и передадут силу и власть свою зверю. Они будут вести брань с</w:t>
      </w:r>
      <w:r>
        <w:rPr/>
        <w:t xml:space="preserve"> </w:t>
      </w:r>
      <w:r>
        <w:rPr>
          <w:b/>
        </w:rPr>
        <w:t>Агнцем...»</w:t>
      </w:r>
    </w:p>
    <w:p>
      <w:pPr>
        <w:pStyle w:val="Normal"/>
        <w:ind w:firstLine="340"/>
        <w:jc w:val="both"/>
        <w:rPr/>
      </w:pPr>
      <w:r>
        <w:rPr/>
        <w:t>С приближением к концу истории земли, все силы зла объединятся в попытке уничтожить Божий остаток. Это приведет мир к последней битве — битве при Армагеддоне. Кажется, что все складывается в пользу духовного Вавилона (Рима). Затем вдруг, как говорит Писание, Ватикан будет сожжен.</w:t>
      </w:r>
    </w:p>
    <w:p>
      <w:pPr>
        <w:pStyle w:val="Normal"/>
        <w:ind w:firstLine="340"/>
        <w:jc w:val="both"/>
        <w:rPr/>
      </w:pPr>
      <w:r>
        <w:rPr>
          <w:b/>
        </w:rPr>
        <w:t>Откровение 17:16—18: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исполнить волю Его, исполнить одну волю, и отдать царство их зверю, доколе не исполнятся слова Божии. Жена же, которую ты видел, есть великий город, царствующий над земными царями».</w:t>
      </w:r>
    </w:p>
    <w:p>
      <w:pPr>
        <w:pStyle w:val="Normal"/>
        <w:ind w:firstLine="340"/>
        <w:jc w:val="both"/>
        <w:rPr/>
      </w:pPr>
      <w:r>
        <w:rPr/>
        <w:t>Десять царей будут царствовать со зверем только один час. Поскольку в библейских пророчествах времени, день символизирует год (Иезек. 4:6), то один час равен 1/24 части дня. Библейский год состоит из 360 дней. 360 дней разделенные на 24 дают 15 дней.</w:t>
      </w:r>
    </w:p>
    <w:p>
      <w:pPr>
        <w:pStyle w:val="Normal"/>
        <w:ind w:firstLine="340"/>
        <w:jc w:val="both"/>
        <w:rPr/>
      </w:pPr>
      <w:r>
        <w:rPr/>
        <w:t>В Откр.18 описывается сожжение этого великого города (Ватикана). «Ибо в один час пришел суд Твой» (Откр.18:10). «Ибо в один час погибло такое богатство» (Откр.18:17).</w:t>
      </w:r>
    </w:p>
    <w:p>
      <w:pPr>
        <w:pStyle w:val="Normal"/>
        <w:ind w:firstLine="340"/>
        <w:jc w:val="both"/>
        <w:rPr/>
      </w:pPr>
      <w:r>
        <w:rPr/>
        <w:t>Все это произойдет во время излития семи язв. Затем с облаками небесными придет Иисус, а зверь и лжепророк будут брошены в озеро огненное.</w:t>
      </w:r>
    </w:p>
    <w:p>
      <w:pPr>
        <w:pStyle w:val="Normal"/>
        <w:ind w:firstLine="340"/>
        <w:jc w:val="both"/>
        <w:rPr/>
      </w:pPr>
      <w:r>
        <w:rPr>
          <w:b/>
        </w:rPr>
        <w:t>Откровение 19:20: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w:t>
      </w:r>
    </w:p>
    <w:p>
      <w:pPr>
        <w:pStyle w:val="Normal"/>
        <w:ind w:firstLine="340"/>
        <w:jc w:val="both"/>
        <w:rPr/>
      </w:pPr>
      <w:r>
        <w:rPr/>
        <w:t>Да, история стремительно движется к кульминации веков. Небо скоро откроется, и наш Господь сойдет во славе. Готовы ли вы? Вы будете готовы, если приняли Иисуса Господом своей жизни. Сделав это, вам необходимо начать углублять эти взаимоотношения посредством регулярного изучения Библии, молитвы и еженедельного соблюдения субботы. Тогда вы возрадуетесь в блаженном уповании на славное скорое явление Господа Иисуса Христа.</w:t>
      </w:r>
    </w:p>
    <w:p>
      <w:pPr>
        <w:pStyle w:val="Normal"/>
        <w:ind w:firstLine="340"/>
        <w:jc w:val="both"/>
        <w:rPr/>
      </w:pPr>
      <w:r>
        <w:rPr/>
        <w:t>Маранафа! Гряди скорее, Господь Иисус. Аминь.</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pPr>
      <w:r>
        <w:rPr/>
      </w:r>
    </w:p>
    <w:p>
      <w:pPr>
        <w:pStyle w:val="Heading1"/>
        <w:jc w:val="center"/>
        <w:rPr/>
      </w:pPr>
      <w:r>
        <w:rPr/>
        <w:t>Глава 3</w:t>
      </w:r>
    </w:p>
    <w:p>
      <w:pPr>
        <w:pStyle w:val="Heading1"/>
        <w:jc w:val="center"/>
        <w:rPr/>
      </w:pPr>
      <w:r>
        <w:rPr/>
        <w:t>Спиритизм входит в церковь</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t>Как Библия, так и Дух Пророчества говорят о тройственном союзе, который будет действовать в конце времени. Библия называет это трио драконом, зверем и лжепророком.</w:t>
      </w:r>
      <w:r>
        <w:rPr>
          <w:b/>
        </w:rPr>
        <w:t xml:space="preserve"> «И видел я выходящих из уст дракона и из уст зверя и из уст лжепророка трех духов нечистых, подобных жабам: это — бесовские духи, творящие знамения» (Откровение 16:13—14).</w:t>
      </w:r>
    </w:p>
    <w:p>
      <w:pPr>
        <w:pStyle w:val="Normal"/>
        <w:ind w:firstLine="340"/>
        <w:jc w:val="both"/>
        <w:rPr/>
      </w:pPr>
      <w:r>
        <w:rPr/>
        <w:t xml:space="preserve">Некоторые библейские исследователи назвали эти силы «сатанинской троицей». В Духе Пророчества мы также находим определение этого трио: </w:t>
      </w:r>
      <w:r>
        <w:rPr>
          <w:u w:val="single"/>
        </w:rPr>
        <w:t>«Двумя великими заблуждениями: бессмертием души и святостью воскресного дня сатана будет обманывать людей. В то время как первое из них является основанием для спиритизма, второе укрепляет связь с Римом. Протестанты Соединенных Штатов одними из первых протянут руку через пропасть, чтобы подать ее спиритизму: затем они вместе перешагнут ее, дабы объединиться с римской властью, и под влиянием этого тройного союза эта страна пойдет по следам Рима попирая права совести» (Великая борьба, стр. ориг. 588).</w:t>
      </w:r>
    </w:p>
    <w:p>
      <w:pPr>
        <w:pStyle w:val="Normal"/>
        <w:ind w:firstLine="340"/>
        <w:jc w:val="both"/>
        <w:rPr/>
      </w:pPr>
      <w:r>
        <w:rPr/>
        <w:t>Адвентистские толкователи согласны в том, что «дракон», «зверь» и «лжепророк» — это современный спиритизм, католицизм и отступническое протестантство. Это трио религиозных сил и составляет вместе «великий Вавилон» последних дней.</w:t>
      </w:r>
    </w:p>
    <w:p>
      <w:pPr>
        <w:pStyle w:val="Normal"/>
        <w:ind w:firstLine="340"/>
        <w:jc w:val="both"/>
        <w:rPr/>
      </w:pPr>
      <w:r>
        <w:rPr/>
        <w:t>Мы здесь являемся свидетелями удивительных событий, а именно: совместных действий папства и Соединенных Штатов, результатом которых будет всемирная поддержка зверя. Сатана воспользуется как папством, так и Соединенными Штатами (используя их в роли «говорящих, как дракон»), чтобы добиться поддержки воскресного дня в нарушение закона Божьего. Но теперь, в самом конце, дьявол лично вступает в великую борьбу. Чудеса спиритизма Библия называет «знамениями». Сатана будет использовать их для того, чтобы представить свою ложь, как нечто истинное, и засвидетельствовать в пользу силы и авторитета его лжерелигиозной системы.</w:t>
      </w:r>
    </w:p>
    <w:p>
      <w:pPr>
        <w:pStyle w:val="Normal"/>
        <w:ind w:firstLine="340"/>
        <w:jc w:val="both"/>
        <w:rPr/>
      </w:pPr>
      <w:r>
        <w:rPr/>
        <w:t>Первая жаба из Откровения 16:13 символизирует спиритизм. Это сам сатана за своей разрушительной работой.</w:t>
      </w:r>
    </w:p>
    <w:p>
      <w:pPr>
        <w:pStyle w:val="Normal"/>
        <w:ind w:firstLine="340"/>
        <w:jc w:val="both"/>
        <w:rPr/>
      </w:pPr>
      <w:r>
        <w:rPr/>
        <w:t>Мы видели, каким образом сотрудничество папства и Соединенных Штатов приближает нас к изданию закона о воскресном дне. Признаков, свидетельствующих о том, что все готово к этому шагу, предостаточно. Но нет ли во всем этом где-нибудь места для спиритизма? Есть, и еще какое! Он действует уже сегодня.</w:t>
      </w:r>
    </w:p>
    <w:p>
      <w:pPr>
        <w:pStyle w:val="Normal"/>
        <w:ind w:firstLine="340"/>
        <w:jc w:val="both"/>
        <w:rPr/>
      </w:pPr>
      <w:r>
        <w:rPr/>
        <w:t>Помните ли вы свидетельства в пользу того, что спиритизм сыграет ведущую роль в принуждении людей поклоняться Богу в воскресенье? Сатана будет действовать через «умерших», «злых духов», «апостолов» и, наконец, «лично». Поскольку конец близок, мы видим сегодня могущественные проявления спиритизма.</w:t>
      </w:r>
    </w:p>
    <w:p>
      <w:pPr>
        <w:pStyle w:val="Normal"/>
        <w:ind w:firstLine="340"/>
        <w:jc w:val="both"/>
        <w:rPr/>
      </w:pPr>
      <w:r>
        <w:rPr/>
        <w:t>Существует буквально сотни книг, рассказывающих о движении «Новый век». Более того печатная продукция, посвященная Новому веку, количественно намного превосходит сегодня все остальные направления в религиозных отделах книжных магазинов. При этом идеи, выраженные в этих публикациях, принимаются многими христианскими группами.</w:t>
      </w:r>
    </w:p>
    <w:p>
      <w:pPr>
        <w:pStyle w:val="Normal"/>
        <w:ind w:firstLine="340"/>
        <w:jc w:val="both"/>
        <w:rPr/>
      </w:pPr>
      <w:r>
        <w:rPr/>
        <w:t>Эта тема обсуждается в книге «Великая борьба» с 31—34 главы. Эллен Уайт указывает на то, как «сатана долго готовился к окончательной, обольстительной схватке с миром. Свое дело он начал еще в раю, когда сказал Еве:</w:t>
      </w:r>
      <w:r>
        <w:rPr>
          <w:b/>
        </w:rPr>
        <w:t xml:space="preserve"> «Нет, не умрете». «В день, в который вы вкусите их, откроются глаза ваши, и вы будете, как боги, знающие добро и зло» (Бытие 3:4—5).</w:t>
      </w:r>
      <w:r>
        <w:rPr/>
        <w:t xml:space="preserve"> Люцифер постепенно подготавливал путь к вершине обольщения — спиритизму. Он еще не достиг полноты осуществления своих намерений, но достигнет в последнее время. Пророк сказал:</w:t>
      </w:r>
      <w:r>
        <w:rPr>
          <w:b/>
        </w:rPr>
        <w:t xml:space="preserve"> «И видел я выходящих из уст дракона, и из уст зверя, и из уст лжепророка трех духов нечистых, подобных жабам: это бесовские духи, творящие знамения; они выходят к царям земли всей вселенной, чтобы собрать их на брань в оный великий день Бога Вседержителя» (Откровение 16:13—14).</w:t>
      </w:r>
      <w:r>
        <w:rPr/>
        <w:t xml:space="preserve"> За исключением тех, кого защитит сила Божья и вера в Его Слово, весь мир будет вовлечен в этот обман. Люди, уже усыпленные пагубной уверенностью в безопасности, проснуться только тогда, когда гнев Божий пробудит их» (Великая борьба, стр. ориг. 561—562).</w:t>
      </w:r>
    </w:p>
    <w:p>
      <w:pPr>
        <w:pStyle w:val="Normal"/>
        <w:ind w:firstLine="340"/>
        <w:jc w:val="both"/>
        <w:rPr/>
      </w:pPr>
      <w:r>
        <w:rPr/>
        <w:t xml:space="preserve">В этом, посланном с неба, предостережении, Эллен Уайт раскрывает многое из опыта сатаны и его планов по распространению заблуждения в последнее время. В начале 32 главы она замечает: </w:t>
      </w:r>
      <w:r>
        <w:rPr>
          <w:u w:val="single"/>
        </w:rPr>
        <w:t>«Великая борьба между Христом и сатаной, которая длится уже около шести тысяч лет, приближается к концу, и великий обманщик умножил свои старания, чтобы нанести сокрушительный удар делу Христа ради спасения человечества и поймать Его последователей в свои сети. Сатана рвется к одной цели, а именно: окружить людей мраком и внушить им чувство нераскаянности до тех пор, пока кончится посреднический труд Христа и уже не будет жертвы за грехи» (там же, стр. 518).</w:t>
      </w:r>
    </w:p>
    <w:p>
      <w:pPr>
        <w:pStyle w:val="Normal"/>
        <w:ind w:firstLine="340"/>
        <w:jc w:val="both"/>
        <w:rPr/>
      </w:pPr>
      <w:r>
        <w:rPr/>
        <w:t xml:space="preserve">«Постепенно», — читаем мы, — сатана будет двигаться вперед. </w:t>
      </w:r>
      <w:r>
        <w:rPr>
          <w:u w:val="single"/>
        </w:rPr>
        <w:t>Сегодня спиритизмом наполнено все вокруг нас — телевизор, реклама и программы, кинофильмы, видео и компьютерные игры.</w:t>
      </w:r>
      <w:r>
        <w:rPr/>
        <w:t xml:space="preserve"> Вебстер определяет спиритизм как «вера в то, что духи умерших общаются с живыми». И это предполагаемое общение происходит сегодня. Злые ангелы, которые являются орудием в руках сатаны, не только являются нам под видом умерших (т.е. когда-либо живших людей), они принимают вид святых ангелов и, наконец, самого Иисуса. И дьявол воспользуется спиритизмом, чтобы свести папство и отступившее протестантство вместе, как, впрочем, и «всю землю». Сегодня мы видим начало всего этого.</w:t>
      </w:r>
    </w:p>
    <w:p>
      <w:pPr>
        <w:pStyle w:val="Normal"/>
        <w:ind w:firstLine="340"/>
        <w:jc w:val="both"/>
        <w:rPr/>
      </w:pPr>
      <w:r>
        <w:rPr/>
        <w:t>Сегодня преобладает понятие о том, что все, что нам нужно, — это установить с Иисусом отношения, построенные на любви. Изучая Библию и Дух Пророчества, я нашел только один способ, как противостать дьяволу в этом последнем конфликте, а именно: «Так говорит Господь; Так написано». Чтобы устоять, необходимо знать Библию. Нужно знать тексты для доказательств. Например, если мы знаем учение Библии о состоянии человека после смерти, то этим ограждаем себя от заключительного обмана сатаны, построенного на спиритизме.</w:t>
      </w:r>
    </w:p>
    <w:p>
      <w:pPr>
        <w:pStyle w:val="Heading2"/>
        <w:jc w:val="center"/>
        <w:rPr/>
      </w:pPr>
      <w:r>
        <w:rPr/>
        <w:t>Учение Библии о состоянии человека после смерти.</w:t>
      </w:r>
    </w:p>
    <w:p>
      <w:pPr>
        <w:pStyle w:val="Normal"/>
        <w:ind w:firstLine="340"/>
        <w:jc w:val="both"/>
        <w:rPr/>
      </w:pPr>
      <w:r>
        <w:rPr/>
        <w:t>Адвентисты верят, что при сотворении человек обладал условным бессмертием. Т.е., до тех пор пока он оставался верным Божьим повелениям, ему был открыт доступ к древу жизни, что позволяло ему жить дальше. После грехопадения доступ к древу жизни оказался закрыт, и мы стали смертными. Наша надежда на вечную жизнь заключена во Христе. Он «умер за нас» — второй смертью — поэтому, хотя мы и умираем здесь, на земле, — это лишь сон. При Втором пришествии Христа произойдет общее воскресение праведников, живших от самого начала. Они пробудятся для новой жизни — бессмертия — чтобы жить со Христом вечно.</w:t>
      </w:r>
    </w:p>
    <w:p>
      <w:pPr>
        <w:pStyle w:val="Normal"/>
        <w:ind w:firstLine="340"/>
        <w:jc w:val="both"/>
        <w:rPr/>
      </w:pPr>
      <w:r>
        <w:rPr/>
        <w:t>Целые тома написаны по христианской антропологии, — науке, изучающей природу человека. Но здесь мы рассмотрим «промежуточную фазу» между смертью и воскресением.</w:t>
      </w:r>
    </w:p>
    <w:p>
      <w:pPr>
        <w:pStyle w:val="Normal"/>
        <w:ind w:firstLine="340"/>
        <w:jc w:val="both"/>
        <w:rPr/>
      </w:pPr>
      <w:r>
        <w:rPr/>
        <w:t>В книге «Так говорит Библия» христианской антропологии посвящено девять разделов — ровно 50 страниц! (Американское издание — прим. пер.). Книга большей частью построена в форме вопросов и ответов, приводимых в виде библейских текстов. Следующий отрывок поможет читателю увидеть, насколько Библия однозначна по этой теме и, что ее учения должны сформировать нашу веру и понимание ее.</w:t>
      </w:r>
    </w:p>
    <w:p>
      <w:pPr>
        <w:pStyle w:val="Heading2"/>
        <w:jc w:val="center"/>
        <w:rPr/>
      </w:pPr>
      <w:r>
        <w:rPr/>
        <w:t>Чему подобна смерть?</w:t>
      </w:r>
    </w:p>
    <w:p>
      <w:pPr>
        <w:pStyle w:val="Heading3"/>
        <w:rPr/>
      </w:pPr>
      <w:r>
        <w:rPr/>
        <w:t>Каким образом Библия открывает смерть?</w:t>
      </w:r>
    </w:p>
    <w:p>
      <w:pPr>
        <w:pStyle w:val="Normal"/>
        <w:ind w:firstLine="340"/>
        <w:jc w:val="both"/>
        <w:rPr/>
      </w:pPr>
      <w:r>
        <w:rPr/>
        <w:t>«Не хочу же оставить вас, братия, в неведении об умерших (уснувших, англ. пер. — прим. пер), дабы вы не скорбели, как прочие, не имеющие надежды» 1 Фессалоникийцам 4:13 (см. также 1 Коринфянам 15:18—20; Иоанна 11:11—14).</w:t>
      </w:r>
    </w:p>
    <w:p>
      <w:pPr>
        <w:pStyle w:val="Normal"/>
        <w:ind w:firstLine="340"/>
        <w:jc w:val="both"/>
        <w:rPr/>
      </w:pPr>
      <w:r>
        <w:rPr/>
        <w:t>Примечание — При крепком сне сознание полностью отсутствует, ход времени незаметен; и умственная деятельность на время приостанавливается.</w:t>
      </w:r>
    </w:p>
    <w:p>
      <w:pPr>
        <w:pStyle w:val="Heading3"/>
        <w:rPr/>
      </w:pPr>
      <w:r>
        <w:rPr/>
        <w:t>Где спят мертвые?</w:t>
      </w:r>
    </w:p>
    <w:p>
      <w:pPr>
        <w:pStyle w:val="Normal"/>
        <w:ind w:firstLine="340"/>
        <w:jc w:val="both"/>
        <w:rPr/>
      </w:pPr>
      <w:r>
        <w:rPr/>
        <w:t>«И многие из спящих в прахе земли пробудятся» Даниила 12:2 (см. также Екклесиаста 3:20; 9:10).</w:t>
      </w:r>
    </w:p>
    <w:p>
      <w:pPr>
        <w:pStyle w:val="Normal"/>
        <w:ind w:firstLine="340"/>
        <w:jc w:val="both"/>
        <w:rPr>
          <w:b/>
          <w:b/>
        </w:rPr>
      </w:pPr>
      <w:r>
        <w:rPr>
          <w:b/>
        </w:rPr>
        <w:t>Как долго будут они там спать?</w:t>
      </w:r>
    </w:p>
    <w:p>
      <w:pPr>
        <w:pStyle w:val="Normal"/>
        <w:ind w:firstLine="340"/>
        <w:jc w:val="both"/>
        <w:rPr/>
      </w:pPr>
      <w:r>
        <w:rPr/>
        <w:t>«Так человек ляжет и не встанет; до скончания неба он не пробудится и не воспрянет от сна своего» Иов 14:12.</w:t>
      </w:r>
    </w:p>
    <w:p>
      <w:pPr>
        <w:pStyle w:val="Heading2"/>
        <w:jc w:val="center"/>
        <w:rPr/>
      </w:pPr>
      <w:r>
        <w:rPr/>
        <w:t>Мысли и чувства умерших</w:t>
      </w:r>
    </w:p>
    <w:p>
      <w:pPr>
        <w:pStyle w:val="Heading3"/>
        <w:rPr/>
      </w:pPr>
      <w:r>
        <w:rPr/>
        <w:t>Что известно мертвому о его семье?</w:t>
      </w:r>
    </w:p>
    <w:p>
      <w:pPr>
        <w:pStyle w:val="Normal"/>
        <w:ind w:firstLine="340"/>
        <w:jc w:val="both"/>
        <w:rPr/>
      </w:pPr>
      <w:r>
        <w:rPr/>
        <w:t>«В чести ли дети его — он не знает, унижены ли — он не замечает» Иов 14:21.</w:t>
      </w:r>
    </w:p>
    <w:p>
      <w:pPr>
        <w:pStyle w:val="Heading2"/>
        <w:jc w:val="center"/>
        <w:rPr/>
      </w:pPr>
      <w:r>
        <w:rPr/>
        <w:t>Что происходит с мыслями человека при смерти?</w:t>
      </w:r>
    </w:p>
    <w:p>
      <w:pPr>
        <w:pStyle w:val="Normal"/>
        <w:ind w:firstLine="340"/>
        <w:jc w:val="both"/>
        <w:rPr/>
      </w:pPr>
      <w:r>
        <w:rPr/>
        <w:t>«Выходит дух его, и он возвращается в землю свою: в тот день исчезают все помышления его» Псалом 145:4.</w:t>
      </w:r>
    </w:p>
    <w:p>
      <w:pPr>
        <w:pStyle w:val="Heading3"/>
        <w:rPr/>
      </w:pPr>
      <w:r>
        <w:rPr/>
        <w:t>Знают ли мертвые что-нибудь?</w:t>
      </w:r>
    </w:p>
    <w:p>
      <w:pPr>
        <w:pStyle w:val="Normal"/>
        <w:ind w:firstLine="340"/>
        <w:jc w:val="both"/>
        <w:rPr/>
      </w:pPr>
      <w:r>
        <w:rPr/>
        <w:t>«Живые знают, что умрут, а мертвые ничего не знают» Екклесиаста 9:5.</w:t>
      </w:r>
    </w:p>
    <w:p>
      <w:pPr>
        <w:pStyle w:val="Heading3"/>
        <w:rPr/>
      </w:pPr>
      <w:r>
        <w:rPr/>
        <w:t>Участвуют ли они в земном?</w:t>
      </w:r>
    </w:p>
    <w:p>
      <w:pPr>
        <w:pStyle w:val="Normal"/>
        <w:ind w:firstLine="340"/>
        <w:jc w:val="both"/>
        <w:rPr/>
      </w:pPr>
      <w:r>
        <w:rPr/>
        <w:t>«И любовь их и ненависть их и ревность их уже исчезли, и нет им более части вовеки ни в чем, что делается под солнцем» (стих 6).</w:t>
      </w:r>
    </w:p>
    <w:p>
      <w:pPr>
        <w:pStyle w:val="Normal"/>
        <w:ind w:firstLine="340"/>
        <w:jc w:val="both"/>
        <w:rPr/>
      </w:pPr>
      <w:r>
        <w:rPr/>
        <w:t>Примечание — Если бы умерший сохранял сознание после смерти, то он бы знал о благополучии или бесчестии своих сыновей; но в смерти мы теряем все, что присуще разуму — любовь, ненависть, зависть и т.д. Итак ясно, что помышления его исчезли, и что он не имеет больше ничего общего с тем, что делается в этом мире. Но, если способность человека мыслить, как учат некоторые, сохраняется и после смерти, то он — жив; а если жив, то должен где-то быть. Где же он? На небе или в аду? Если при смерти он попадает в одно из этих мест, то какая тогда необходимость в будущем суде, воскресении или втором пришествии Христа? Если мы получаем награду при смерти, до суда, тогда наша награда предшествует приговору суда.</w:t>
      </w:r>
    </w:p>
    <w:p>
      <w:pPr>
        <w:pStyle w:val="Heading3"/>
        <w:rPr/>
      </w:pPr>
      <w:r>
        <w:rPr/>
        <w:t>Что известно умершему о Боге?</w:t>
      </w:r>
    </w:p>
    <w:p>
      <w:pPr>
        <w:pStyle w:val="Normal"/>
        <w:ind w:firstLine="340"/>
        <w:jc w:val="both"/>
        <w:rPr/>
      </w:pPr>
      <w:r>
        <w:rPr/>
        <w:t>«Ибо в смерти нет памятования о Тебе» Псалом 6:6. Прим. — Как уже показано, Библия везде представляет мертвых спящими, не имеющими даже памятования о Боге. Если бы они были на небе или в аду, то разве сказал бы Иисус: «Друг наш, Лазарь, уснул»? (Иоанна 11:11). Если это так, то возврат его к жизни попросту лишал его законного права на небесное блаженство. Притча о богаче и Лазаре (Луки 16) учит не тому, что после смерти существует сознание, а тому, что на суде богатство не окажет нам помощи, и что бедность не закроет нам вход на небо. («Так говорит Библия», стр. 469—470.) В настоящее время руководители Израиля планируют на 2000-й год великое торжество, посвященное 3000-ней годовщине 40-летнего правления царя Давида. Зная о высоком положении, занимаемом Давидом среди евреев, Петр дважды упоминает его имя во время проповеди в день Пятидесятницы. Он говорит: «Мужи, братия! да будет позволено с дерзновением сказать вам о праотце Давиде, что он и умер и погребен, и гроб его у нас до сего дня». «Ибо Давид не восшел на небеса» (Деяния 2:29—34).</w:t>
      </w:r>
    </w:p>
    <w:p>
      <w:pPr>
        <w:pStyle w:val="Normal"/>
        <w:ind w:firstLine="340"/>
        <w:jc w:val="both"/>
        <w:rPr/>
      </w:pPr>
      <w:r>
        <w:rPr/>
        <w:t>Поскольку умершие, по Библии, спят и не знают ничего, тогда, если кто-то утверждает, что говорит с мертвыми, то он либо лжет, либо говорит с дьяволом! Ибо, как предостерегал Павел:</w:t>
      </w:r>
      <w:r>
        <w:rPr>
          <w:b/>
        </w:rPr>
        <w:t xml:space="preserve">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янам 6:12).</w:t>
      </w:r>
    </w:p>
    <w:p>
      <w:pPr>
        <w:pStyle w:val="Heading2"/>
        <w:jc w:val="center"/>
        <w:rPr/>
      </w:pPr>
      <w:r>
        <w:rPr/>
        <w:t>Явления Девы Марии</w:t>
      </w:r>
    </w:p>
    <w:p>
      <w:pPr>
        <w:pStyle w:val="Normal"/>
        <w:ind w:firstLine="340"/>
        <w:jc w:val="both"/>
        <w:rPr/>
      </w:pPr>
      <w:r>
        <w:rPr/>
        <w:t xml:space="preserve">Я хочу, чтобы читатели этой книги поняли в самом начале, что я категорически верю в то, что как Авраам, Исаак, Иаков, царь Давид и другие выдающиеся личности Библии, Мария, мать Иисуса, покоится сегодня в могиле в бессознательном состоянии, ожидая возвращения Иисуса и воскресения. </w:t>
      </w:r>
      <w:r>
        <w:rPr>
          <w:u w:val="single"/>
        </w:rPr>
        <w:t xml:space="preserve">Я верю, что поскольку, так называемые </w:t>
      </w:r>
      <w:r>
        <w:rPr>
          <w:i/>
          <w:u w:val="single"/>
        </w:rPr>
        <w:t>явления</w:t>
      </w:r>
      <w:r>
        <w:rPr>
          <w:u w:val="single"/>
        </w:rPr>
        <w:t xml:space="preserve"> Девы Марии — это поистине сверхъестественные события, они являются обманом сатаны.</w:t>
      </w:r>
      <w:r>
        <w:rPr/>
        <w:t xml:space="preserve"> Следовательно, молитвы к Марии и контакты с нею на самом деле представляют собою контакты с сатаной, который использует ее образ в этих явлениях для величайшего обмана, о котором настоящая Мария ничего не знает. Если вы не сталкивались с этой темой недавно, то вас удивит то, что спиритизм очень быстро распространяется как в католической церкви так и среди других групп за счет контактов с Марией в разных местах по всей земле, включая и Соединенные Штаты.</w:t>
      </w:r>
    </w:p>
    <w:p>
      <w:pPr>
        <w:pStyle w:val="Normal"/>
        <w:ind w:firstLine="340"/>
        <w:jc w:val="both"/>
        <w:rPr/>
      </w:pPr>
      <w:r>
        <w:rPr/>
        <w:t>Осенью 1995 г. «Гром правосудия» был одним из бестселлеров в католических книжных магазинах. Свыше 90% этой книги уделяется посланиям Девы Марии, данными ею, чтобы приготовить мир ко Второму пришествию Христа.</w:t>
      </w:r>
    </w:p>
    <w:p>
      <w:pPr>
        <w:pStyle w:val="Normal"/>
        <w:ind w:firstLine="340"/>
        <w:jc w:val="both"/>
        <w:rPr/>
      </w:pPr>
      <w:r>
        <w:rPr/>
        <w:t xml:space="preserve">«Гром правосудия» был написан Тедом и Моурин Флинн, с предисловием, написанным Малахией Мартином, «бывшим иезуитом» и автором книги «Ключи этой крови». Флинны начинают свою книгу так: «XX век столкнулся с явлением, распространившимся настолько, что его не может игнорировать ни один здравомыслящий человек. Взрыв сверхъестественных явлений происходит вокруг нас почти ежедневно... </w:t>
      </w:r>
      <w:r>
        <w:rPr>
          <w:u w:val="single"/>
        </w:rPr>
        <w:t>Святая Дева говорит, что она посылает нам эти предупреждения с целью приготовить нас ко Второму пришествию Христа. Об этом говорится четко и ясно. Святая Троица послала Марию. Матерь Божью. Матерь Церкви, нашу матерь, чтобы предостеречь нас».</w:t>
      </w:r>
      <w:r>
        <w:rPr/>
        <w:t xml:space="preserve"> «Через этот непрекращающийся поток своих явлений </w:t>
      </w:r>
      <w:r>
        <w:rPr>
          <w:u w:val="single"/>
        </w:rPr>
        <w:t>блаженная Дева Мария обращается к нам с призывом пробудиться...</w:t>
      </w:r>
      <w:r>
        <w:rPr/>
        <w:t xml:space="preserve"> Мы являемся свидетелями ходатайства блаженной Девы Марии, Царицы Небесной и истинного маяка для всех христиан. И сегодня в Божьи планы входит явление всему миру «Жены, облеченной в солнце» (Откровение 12:1), чтобы люди смогли найти тихую гавань в ее Непорочном Сердце» (Гром правосудия, стр. 3—5).</w:t>
      </w:r>
    </w:p>
    <w:p>
      <w:pPr>
        <w:pStyle w:val="Normal"/>
        <w:ind w:firstLine="340"/>
        <w:jc w:val="both"/>
        <w:rPr/>
      </w:pPr>
      <w:r>
        <w:rPr/>
        <w:t>По всему миру насчитывается множество центров Марии и ее усыпальниц, отражающих то восхищение, которое притягивает многих: начиная папой и заканчивая крестьянином. Но чтобы у вас все-таки сложилось правильное представление о росте этого явления, давайте вернемся к книге Флиннов. «Послания, передаваемые для всего мира, принимаются «контактерами» со всех частей света, имеющими совершенно различное происхождение и принадлежащими к различным социальным классам. Так, например, итальянский священник отец Стефано Гобби и по сей день продолжает получать подробные указания, воплотившиеся в формировании международного движения священников за Марию, насчитывающем сейчас 55000 членов». Ежегодно миллионы «пилигримов» стекаются в крупнейшие центры по всему миру. Наиболее известны из них: Фатима в Португалии, Гарабандал в Испании и Меджугорье в бывшей Югославии. Вот интересный пример: «В Меджугорье, в бывшей Югославии, шесть детей (сейчас им до 30 лет) ежедневно видели Марию в своей деревне, получая от нее послания с 1981 года. Эта отдаленная деревушка уже приняла от 15 до 20 миллионов пилигримов и 15000 лиц духовенства. На протяжении этого времени она служила центром внимания всех поклоняющихся Марии. В то время как Фатима являлась основным местом явлений в начале XX века, Меджугорье удовлетворяет духовные нужды поколения конца этого столетия. Его высокопреосвященство Джозеф Кардинал Ратцинджер говорит в своем «The Ratzinger Report»: «Одним из знамений нашего времени есть то, что сообщения о «явлениях Девы Марии» умножаются по всему миру» (там же, стр. 7—8).</w:t>
      </w:r>
    </w:p>
    <w:p>
      <w:pPr>
        <w:pStyle w:val="Normal"/>
        <w:ind w:firstLine="340"/>
        <w:jc w:val="both"/>
        <w:rPr/>
      </w:pPr>
      <w:r>
        <w:rPr/>
        <w:t>Приводя довольно сильные высказывания экуменического характера и в то же время обращаясь с призывом к Риму, «Мария» говорит в этих явлениях, что ее послания предназначены не только для католиков, а для всех людей. Мария говорит, что католическая церковь наиболее полно наделена дарами, данными человечеству для спасения, с их помощью она сможет устоять в борьбе с постоянными обманами сатаны. Однако именно она является матерью всех, живущих на земле» (там же, стр. 9).</w:t>
      </w:r>
    </w:p>
    <w:p>
      <w:pPr>
        <w:pStyle w:val="Normal"/>
        <w:ind w:firstLine="340"/>
        <w:jc w:val="both"/>
        <w:rPr/>
      </w:pPr>
      <w:r>
        <w:rPr/>
        <w:t>На основании наших знаний пророчества о небольшом роге и антихристе, сам факт, что Мария поддерживает католическую церковь, указывает на то, что «она» является воистину сатанинским духом. Более того, она также является медиумом для осуществления контактов мертвых с живыми!</w:t>
      </w:r>
    </w:p>
    <w:p>
      <w:pPr>
        <w:pStyle w:val="Normal"/>
        <w:ind w:firstLine="340"/>
        <w:jc w:val="both"/>
        <w:rPr/>
      </w:pPr>
      <w:r>
        <w:rPr/>
        <w:t>Это — расцвет спиритизма. Так об этом и было предсказано в «Великой борьбе». Первая жаба гигантскими прыжками движется навстречу событиям последнего времени.</w:t>
      </w:r>
    </w:p>
    <w:p>
      <w:pPr>
        <w:pStyle w:val="Heading2"/>
        <w:jc w:val="center"/>
        <w:rPr/>
      </w:pPr>
      <w:r>
        <w:rPr/>
        <w:t>Мария и эсхатология</w:t>
      </w:r>
    </w:p>
    <w:p>
      <w:pPr>
        <w:pStyle w:val="Normal"/>
        <w:ind w:firstLine="340"/>
        <w:jc w:val="both"/>
        <w:rPr/>
      </w:pPr>
      <w:r>
        <w:rPr/>
        <w:t>Много раз «Мария» предсказывала, что мы живем в последнем десятилетии земной истории, как мы ее знаем. Она называет себя Провозвестницей Второго пришествия. После этого десятилетия она пророчит установление долгого периода мира. Вот как она говорит о том, насколько коротко время.</w:t>
      </w:r>
    </w:p>
    <w:p>
      <w:pPr>
        <w:pStyle w:val="Normal"/>
        <w:ind w:firstLine="340"/>
        <w:jc w:val="both"/>
        <w:rPr/>
      </w:pPr>
      <w:r>
        <w:rPr/>
        <w:t>«Наша Блаженная Матерь сказала нам через отца Гобби в послании, данном ему 18 сентября 1988 г., что нам остается еще десять лет — десять решающих лет, на протяжении которых время великой скорби полностью завершится. Об этом было предсказано вам в Священном Писании. И это случится перед Вторым пришествием Иисуса» (там же, стр. 12).</w:t>
      </w:r>
    </w:p>
    <w:p>
      <w:pPr>
        <w:pStyle w:val="Normal"/>
        <w:ind w:firstLine="340"/>
        <w:jc w:val="both"/>
        <w:rPr/>
      </w:pPr>
      <w:r>
        <w:rPr/>
        <w:t>«Многие мариологи полагают, что откровения Святой Девы Всех Наций, называемой также Святой Девой Всех Народов, содержат в себе ключи к этим вопросам и предсказывают будущие события, которые произойдут в мире перед 2000-м годом» (там же, стр. 51).</w:t>
      </w:r>
    </w:p>
    <w:p>
      <w:pPr>
        <w:pStyle w:val="Normal"/>
        <w:ind w:firstLine="340"/>
        <w:jc w:val="both"/>
        <w:rPr/>
      </w:pPr>
      <w:r>
        <w:rPr/>
        <w:t>1 января 1990 г. через отца Гобби «Мария» сказала, что является Матерью Второго пришествия...</w:t>
      </w:r>
    </w:p>
    <w:p>
      <w:pPr>
        <w:pStyle w:val="Normal"/>
        <w:ind w:firstLine="340"/>
        <w:jc w:val="both"/>
        <w:rPr/>
      </w:pPr>
      <w:r>
        <w:rPr/>
        <w:t xml:space="preserve">Я хочу, взявши за руку, сопровождать вас на пороге этого десятилетия, начинающегося именно в этот день. Это очень важное десятилетие. Это — время, отмеченное особо сильным присутствием среди вас Господа. </w:t>
      </w:r>
      <w:r>
        <w:rPr>
          <w:u w:val="single"/>
        </w:rPr>
        <w:t>В течение последнего десятилетия, события, предсказанные мною достигнут полного завершения»</w:t>
      </w:r>
      <w:r>
        <w:rPr/>
        <w:t xml:space="preserve"> (там же, стр. 56).</w:t>
      </w:r>
    </w:p>
    <w:p>
      <w:pPr>
        <w:pStyle w:val="Normal"/>
        <w:ind w:firstLine="340"/>
        <w:jc w:val="both"/>
        <w:rPr>
          <w:u w:val="single"/>
        </w:rPr>
      </w:pPr>
      <w:r>
        <w:rPr>
          <w:u w:val="single"/>
        </w:rPr>
        <w:t>В другом, очень интересном предсказании. Мария использовала жизнь двоих очень пожилых людей, как временные вехи, ведущие ко Второму пришествию и концу времени.</w:t>
      </w:r>
    </w:p>
    <w:p>
      <w:pPr>
        <w:pStyle w:val="Normal"/>
        <w:ind w:firstLine="340"/>
        <w:jc w:val="both"/>
        <w:rPr/>
      </w:pPr>
      <w:r>
        <w:rPr/>
        <w:t>«Фатима, вероятно, является ключевым явлением XX столетия. Многие текущие события во всем мире обращают наше внимание на происшедшее в Фатиме, причем события в России делают это ярче всего. Мария явилась трем детям пастуха в сельской местности в 1917 г. в Португалии. То был год большевистской революции, и Мария доверила жизненно важную весть для людей XX века трем детям: Лючие, Франческо и Чаките. Перед большевистской революцией она пророчила, что Россия распространит свои заблуждения по всему миру. Она открыла этим детям тайны относительно будущего Церкви и человечества. Она сказала двоим из них, Франческо и Чаките, что они будут с ней на небе (вскоре после этого они умерли), но что Лючия доживет до времени исполнения всех этих пророчеств (там же, стр. 24).</w:t>
      </w:r>
    </w:p>
    <w:p>
      <w:pPr>
        <w:pStyle w:val="Normal"/>
        <w:ind w:firstLine="340"/>
        <w:jc w:val="both"/>
        <w:rPr/>
      </w:pPr>
      <w:r>
        <w:rPr/>
        <w:t>Флинны приводят и другие подробности о Лючии — единственном выжившем ребенке, видевшим чудо в Фатиме. «Сестра Лючия, во время написания этих строк, по-прежнему жива. Она и дальше получала послания от Нашей Блаженной Матери. Лючие было сказано, что она доживет до исполнения всего того, о чем ей было сказано в Фатиме. Сегодня (1993 г) Лючие 86 лет (Таким образом в 1998 ей 91!)</w:t>
      </w:r>
    </w:p>
    <w:p>
      <w:pPr>
        <w:pStyle w:val="Normal"/>
        <w:ind w:firstLine="340"/>
        <w:jc w:val="both"/>
        <w:rPr/>
      </w:pPr>
      <w:r>
        <w:rPr>
          <w:u w:val="single"/>
        </w:rPr>
        <w:t>Еще одна временная веха — это жизнь настоящего папы Иоанна Павла II.</w:t>
      </w:r>
      <w:r>
        <w:rPr/>
        <w:t xml:space="preserve"> Кончита, одна из «контактеров» из Испании, сказала: «После смерти папы Иоанна XXIII, Дева Мария сказала мне, что после папы Иоанна будет еще лишь три папы, один из которых будет править лишь короткое время, а затем наступит конец времени. Когда папа Павел VI вступил на престол, Святая Дева сказала мне об этом снова. Она сказала:</w:t>
      </w:r>
      <w:r>
        <w:rPr>
          <w:lang w:val="en-US"/>
        </w:rPr>
        <w:t xml:space="preserve"> </w:t>
      </w:r>
      <w:r>
        <w:rPr/>
        <w:t>«Теперь будет еще два папы, а затем придет конец времени, но не конец мира» (там же, ее.170—171). Интересно отметить, что многие католики верят, что когда придет Христос, мир не будет уничтожен, а вступит в продолжительный век мира. Большинству читателей известно, что один из последних 2-х пап, папа Иоанн Павел I правил только короткое время в соответствии с предсказанием, — от 26 августа 1978 г. по 28 сентября того же года — лишь 33 дня! Настоящий папа Иоанн Павел II, все больше стареет и слабеет, а он — третий папа после Иоанна XXIII!</w:t>
      </w:r>
    </w:p>
    <w:p>
      <w:pPr>
        <w:pStyle w:val="Normal"/>
        <w:ind w:firstLine="340"/>
        <w:jc w:val="both"/>
        <w:rPr/>
      </w:pPr>
      <w:r>
        <w:rPr/>
        <w:t>Очевидно, что сатана подготавливает мир к своему ложному пришествию в виде Христа перед настоящим Вторым пришествием.</w:t>
      </w:r>
    </w:p>
    <w:p>
      <w:pPr>
        <w:pStyle w:val="Heading2"/>
        <w:jc w:val="center"/>
        <w:rPr/>
      </w:pPr>
      <w:r>
        <w:rPr/>
        <w:t>Папы и Мария</w:t>
      </w:r>
    </w:p>
    <w:p>
      <w:pPr>
        <w:pStyle w:val="Normal"/>
        <w:ind w:firstLine="340"/>
        <w:jc w:val="both"/>
        <w:rPr/>
      </w:pPr>
      <w:r>
        <w:rPr/>
        <w:t>1 ноября 1950 г. папа Пий XII сделал якобы непогрешимое ex cathedra заявление в своей Апостольской Конституции Бога милостивого (Munificentissimus Deus) о том, что «непорочная Матерь Божья и сущая Дева Мария в конце своей жизни была взята на небо с душою и телом». Комментируя это, Дейв Хант поясняет: «В Конституции папа заявил, что учение о восхищении Марии единодушно поддерживалось в Церкви от самого начала, и что оно полностью подтверждается Писанием. В действительности же, это учение было неизвестно ранней церкви, и не поддерживается Писанием. Эти заявления папы просто отвечают популярным чувствам католиков и вносят свой вклад в дело укрепления культа Марии» (Дейв Хант, «Жена, восседающая на звере», стр. 44).</w:t>
      </w:r>
    </w:p>
    <w:p>
      <w:pPr>
        <w:pStyle w:val="Normal"/>
        <w:ind w:firstLine="340"/>
        <w:jc w:val="both"/>
        <w:rPr/>
      </w:pPr>
      <w:r>
        <w:rPr/>
        <w:t>В журнале «Ньюсуик» за 25 августа 1997 г. в разделе под заголовком «Значение Марии» говорится: Представители растущего движения в Римско-католической церкви желают, чтобы папа провозгласил новую и спорную догму о том, что Мария является соискупительницей. Подобный шаг настолько возвысит статус Марии, что он превзойдет тот, в который верило большинство христиан. Однако за последние 4 года, папа собрал 4340429 подписей из 157 стран — в среднем 100000 подписей в месяц в поддержку этой догмы. Каждая подпись стоит под воззванием, в котором папу просят применить власть своей папской непогрешимости, чтобы провозгласить новую догму римско-католической веры о том, что Дева Мария является «Соискупительницей, Посредницей Всемилостивой и Ходатаем за Народ Божий». Среди наиболее значительных сторонников — 500 епископов и 42 кардинала, включая Джона О'Коннора Нью-Йоркского, Джозефа Глемпа Польского и полдюжины кардиналов в самом Ватикане. Ничего подобного этой кампании с организацией такого прошения в Риме еще не видели. Но католики не часто умоляют папу выступить с непогрешимым высказыванием».</w:t>
      </w:r>
    </w:p>
    <w:p>
      <w:pPr>
        <w:pStyle w:val="Normal"/>
        <w:ind w:firstLine="340"/>
        <w:jc w:val="both"/>
        <w:rPr/>
      </w:pPr>
      <w:r>
        <w:rPr/>
        <w:t>«Если эта кампания достигнет цели, католики обязаны будут принять на веру три чрезвычайных учения: 1) Мария участвует в искуплении, достигнутым ее сыном; 2) всякая благодать, проистекающая от страдания и смерти Иисуса Христа, даруется только посредством ходатайства Марии перед ее сыном; 3) все молитвы и прошения верных на земле должны также проходить через Марию, которая затем привлекает к ним внимание Иисуса. Это то, что богословы называют «высокой мариологией», и что противоречит основному новозаветному верованию: «един Бог, един и посредник между Богом и человеками, человек Христос Иисус» (1 Тимофею 2:5).</w:t>
      </w:r>
    </w:p>
    <w:p>
      <w:pPr>
        <w:pStyle w:val="Normal"/>
        <w:ind w:firstLine="340"/>
        <w:jc w:val="both"/>
        <w:rPr/>
      </w:pPr>
      <w:r>
        <w:rPr/>
        <w:t>«С приближением нового тысячелетия Мария появляется как апокалиптическая фигура, предрекающая конец. По иронии судьбы, многие католики, которые поднимают больше всего шума в поддержку новых папских догм, лишь незначительно отличаются от тех протестантов-фундаменталистов, которые проповедуют наступление конца времени. «Если мы откажемся установить (догмы о Марии), мне кажется, что последуют лишения, гонения и трагедии» — говорит мать Анжелика, 74-х лет, сверхстаромодная монахиня, чья телевизионная сеть «Вечное Слово», охватывающая 55 миллионов домов в 38 странах, вещает из студий ее женского монастыря в Бирмингеме, штат Алабама. Две недели тому назад в своем ток-шоу, «Мать Анжелика в прямом эфире», ее гостем был профессор Миравалль со своим проектом прошения. «Если Св. Отец установит эту догму, — считает она, — то это спасет мир от великих катастроф и ниспошлет еще больше Божьей милости в этот мир».</w:t>
      </w:r>
    </w:p>
    <w:p>
      <w:pPr>
        <w:pStyle w:val="Normal"/>
        <w:ind w:firstLine="340"/>
        <w:jc w:val="both"/>
        <w:rPr/>
      </w:pPr>
      <w:r>
        <w:rPr/>
        <w:t>В «Знамениях времени», — ведущем журнале приверженцев явлений Марии, — редактор Морин Флинн и ее супруг, Тед, на основании посланий Марии за последние 100 лет, составили сценарий развития событий последнего времени. Они предсказывают какое-то сверхъестественное предостережение, величайшее чудо света, за которым последует трехдневная тьма, которую они называют «великое наказание». Тед Флинн говорит: «Я поражаюсь тому, что еще больше людей не знает об этом».</w:t>
      </w:r>
    </w:p>
    <w:p>
      <w:pPr>
        <w:pStyle w:val="Normal"/>
        <w:ind w:firstLine="340"/>
        <w:jc w:val="both"/>
        <w:rPr/>
      </w:pPr>
      <w:r>
        <w:rPr/>
        <w:t>Ну а как здесь обстоит дело с настоящим папой? Кажется, что его посвященность Марии не знает границ. Его личный девиз, вышитый по-латыни на его ризах, гласит: totus tuns sum Maria (Мария, я полностью твой). У папы есть необычные основания личного характера для такого особого посвящения. 13 мая 1981 г., в годовщину якобы первого явления Марии (13 мая 1917 г., в Фатиме, Португалии) на его жизнь было совершено покушение. В процессе выздоровления он получил видение, в котором Мария сказала, что спасла ему жизнь для особой миссии установления мира, которую он должен выполнить.</w:t>
      </w:r>
    </w:p>
    <w:p>
      <w:pPr>
        <w:pStyle w:val="Normal"/>
        <w:ind w:firstLine="340"/>
        <w:jc w:val="both"/>
        <w:rPr/>
      </w:pPr>
      <w:r>
        <w:rPr/>
        <w:t>«Благодарный папа совершил паломничество в Фатиму 13 мая 1982 г. (через год после попытки убийства), где совершил молитву перед статуей Св. Девы в Фатиме. Тысячи людей слышали, как он посвятил весь мир Марии, как она того и просила» («Гром правосудия», стр. 459).</w:t>
      </w:r>
    </w:p>
    <w:p>
      <w:pPr>
        <w:pStyle w:val="Normal"/>
        <w:ind w:firstLine="340"/>
        <w:jc w:val="both"/>
        <w:rPr/>
      </w:pPr>
      <w:r>
        <w:rPr/>
        <w:t>Интересно, что нигде в Библии нет молитвы к Марии, нет ни одного примера ее чудесной помощи кому-либо, ни одного обещания, что она поможет в будущем. Однако «католики направляют Марии больше молитв и уделяют ей больше внимания и чести, чем Христу и Богу вместе взятым. По всему миру насчитывается тысячи усыпальниц Марии, которые ежегодно посещают миллионы людей, но есть лишь одна маленькая и малоизвестная усыпальница Христа, расположенная в Беавуре, провинции Квебек» (там же, стр. 435).</w:t>
      </w:r>
    </w:p>
    <w:p>
      <w:pPr>
        <w:pStyle w:val="Normal"/>
        <w:ind w:firstLine="340"/>
        <w:jc w:val="both"/>
        <w:rPr/>
      </w:pPr>
      <w:r>
        <w:rPr/>
        <w:t xml:space="preserve">Поистине    сегодня    исполняется    Писание. </w:t>
      </w:r>
      <w:r>
        <w:rPr>
          <w:b/>
        </w:rPr>
        <w:t>2Фессалоникийцам 2:3—4: «Да не обольстит вас никто никак:</w:t>
      </w:r>
      <w:r>
        <w:rPr/>
        <w:t xml:space="preserve"> </w:t>
      </w:r>
      <w:r>
        <w:rPr>
          <w:b/>
        </w:rPr>
        <w:t>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w:t>
      </w:r>
    </w:p>
    <w:p>
      <w:pPr>
        <w:pStyle w:val="Normal"/>
        <w:ind w:firstLine="340"/>
        <w:jc w:val="both"/>
        <w:rPr/>
      </w:pPr>
      <w:r>
        <w:rPr/>
        <w:t>Папы поставили себя выше Бога и теперь хулят имя Его, уча тому, что совершенно противоречит Библии.</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pPr>
      <w:r>
        <w:rPr/>
      </w:r>
    </w:p>
    <w:p>
      <w:pPr>
        <w:pStyle w:val="Heading1"/>
        <w:jc w:val="center"/>
        <w:rPr/>
      </w:pPr>
      <w:r>
        <w:rPr/>
        <w:t>Глава 4</w:t>
      </w:r>
    </w:p>
    <w:p>
      <w:pPr>
        <w:pStyle w:val="Heading1"/>
        <w:jc w:val="center"/>
        <w:rPr/>
      </w:pPr>
      <w:r>
        <w:rPr/>
        <w:t>Навстречу жениху</w:t>
      </w:r>
    </w:p>
    <w:p>
      <w:pPr>
        <w:sectPr>
          <w:type w:val="continuous"/>
          <w:pgSz w:w="11906" w:h="16838"/>
          <w:pgMar w:left="907" w:right="907" w:gutter="0" w:header="454" w:top="794" w:footer="0" w:bottom="851"/>
          <w:formProt w:val="false"/>
          <w:titlePg/>
          <w:textDirection w:val="lrTb"/>
          <w:docGrid w:type="default" w:linePitch="360" w:charSpace="0"/>
        </w:sectPr>
      </w:pPr>
    </w:p>
    <w:p>
      <w:pPr>
        <w:pStyle w:val="Normal"/>
        <w:ind w:firstLine="340"/>
        <w:jc w:val="both"/>
        <w:rPr/>
      </w:pPr>
      <w:r>
        <w:rPr>
          <w:b/>
        </w:rPr>
        <w:t>«Тогда подобно будет Царство Небесное, десяти девам, которые, взявши светильники свои, вышли на встречу жениху. (2) Из них пять было мудрых и пять неразумных. (3) Неразумные, взявши светильники свои, не взяли с собою масла. (4) Мудрые же, вместе со светильниками своими, взяли масла в сосудах своих.</w:t>
      </w:r>
    </w:p>
    <w:p>
      <w:pPr>
        <w:pStyle w:val="Normal"/>
        <w:ind w:firstLine="340"/>
        <w:jc w:val="both"/>
        <w:rPr>
          <w:b/>
          <w:b/>
        </w:rPr>
      </w:pPr>
      <w:r>
        <w:rPr>
          <w:b/>
        </w:rPr>
        <w:t>(5) И как замедлил, то задремали все и уснули.</w:t>
      </w:r>
    </w:p>
    <w:p>
      <w:pPr>
        <w:pStyle w:val="Normal"/>
        <w:ind w:firstLine="340"/>
        <w:jc w:val="both"/>
        <w:rPr/>
      </w:pPr>
      <w:r>
        <w:rPr>
          <w:b/>
        </w:rPr>
        <w:t>(6) Но в полночь раздался крик: «вот, жених идет, выходите на встречу ему». (7) Тогда встали все девы те и поправили светильники свои. (8) Неразумные же сказали мудрым: «дайте нам вашего масла, потому что светильники наши гаснут». (9) А мудрые отвечали: «чтобы не случилось недостатка и у нас и у вас, пойдите лучше к продающим и купите себе». (10) Когда же пошли они покупать, пришел жених, и готовые вошли с ним на брачный пир, и двери затворились.</w:t>
      </w:r>
    </w:p>
    <w:p>
      <w:pPr>
        <w:pStyle w:val="Normal"/>
        <w:ind w:firstLine="340"/>
        <w:jc w:val="both"/>
        <w:rPr>
          <w:b/>
          <w:b/>
        </w:rPr>
      </w:pPr>
      <w:r>
        <w:rPr>
          <w:b/>
        </w:rPr>
        <w:t>(11) После приходят и прочие девы и говорят: «господи! господи! отвори нам». (12) Он же сказал им в ответ: «истинно говорю вам: не знаю вас». (13) Итак бодрствуйте, потому что не знаете ни дня ни часа, в который придет Сын Человеческий». Матфея 25:1—13.</w:t>
      </w:r>
    </w:p>
    <w:p>
      <w:pPr>
        <w:pStyle w:val="Normal"/>
        <w:ind w:firstLine="340"/>
        <w:jc w:val="both"/>
        <w:rPr/>
      </w:pPr>
      <w:r>
        <w:rPr/>
        <w:t>Христос рассказал Своим ученикам историю о десяти девах, показав на их опыте, опыт церкви, которая будет жить непосредственно перед Его вторым пришествием.</w:t>
      </w:r>
    </w:p>
    <w:p>
      <w:pPr>
        <w:pStyle w:val="Normal"/>
        <w:ind w:firstLine="340"/>
        <w:jc w:val="both"/>
        <w:rPr/>
      </w:pPr>
      <w:r>
        <w:rPr/>
        <w:t>Два класса бодрствующих представляют собой два класса тех, кто называет себя ожидающими своего Господа. Они названы девами, потому что называют свою веру чистой. Светильниками представлено Слово Божье. Псалмист говорит: «Слово Твое светильник ноге моей и свет стезе моей». Псалом 118:105. Масло — символ Святого Духа. Именно так Дух представлен в пророчестве Захарии.</w:t>
      </w:r>
      <w:r>
        <w:rPr>
          <w:b/>
        </w:rPr>
        <w:t xml:space="preserve"> «И возвратился тот Ангел, который говорил со мною и пробудил меня, как пробуждают человека от сна его. (2)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3) И две маслины на нем, одна с правой стороны чашечки, другая с левой стороны ее. (4) И отвечал я и сказал Ангелу, говорившему со мною: что это, господин мой?»... (6) Тогда отвечал он и сказал мне так: это слово Господа к Зоровавелю, выражающее: не воинством и не силою, но Духом Моим, говорит Господь Саваоф... (12) Вторично стал я говорить и сказал ему: что значат две масличные ветви, которые чрез две золотые трубочки изливают из себя золото?»... (14) И сказал он: это два помазанные елеем, предстоящие Господу всей земли». Захарии 4:1—14.</w:t>
      </w:r>
    </w:p>
    <w:p>
      <w:pPr>
        <w:pStyle w:val="Normal"/>
        <w:ind w:firstLine="340"/>
        <w:jc w:val="both"/>
        <w:rPr/>
      </w:pPr>
      <w:r>
        <w:rPr/>
        <w:t>От двух маслин золотое масло переливалось по трубкам в чашку подсвечника, а оттуда в золотые лампы, которые давали свет святилищу. Так от святых, находящихся в Божьем присутствии, Дух Святой уделяется людям, посвятившим себя Ему на служение. Миссия двух помазанных — передать народу Божию ту небесную благодать, которая одна только может сделать Его Слово светильником ноге и светом стезе. «Не воинством и не силою, но Духом Моим, говорит Господь Саваоф». Захарии 4:6.</w:t>
      </w:r>
    </w:p>
    <w:p>
      <w:pPr>
        <w:pStyle w:val="Normal"/>
        <w:ind w:firstLine="340"/>
        <w:jc w:val="both"/>
        <w:rPr/>
      </w:pPr>
      <w:r>
        <w:rPr/>
        <w:t>В притче все десять дев вышли встречать жениха. У всех были светильники и сосуды для масла. На время не было видно различия между ними. Так и с церковью, которая живет как раз перед Вторым пришествием Христа. Все имеют знание Священного Писания. Все слышали весть о скором приближении Христа и доверчиво ожидают Его явления. Но, как в притче, так и в настоящее время. Время ожидания наступило, вера испытывается; и, когда послышится крик: «вот, жених идет, выходите на встречу ему», многие окажутся неготовыми. У них нет масла в сосудах при светильниках. Они лишены Святого Духа.</w:t>
      </w:r>
    </w:p>
    <w:p>
      <w:pPr>
        <w:pStyle w:val="Normal"/>
        <w:ind w:firstLine="340"/>
        <w:jc w:val="both"/>
        <w:rPr/>
      </w:pPr>
      <w:r>
        <w:rPr/>
        <w:t>Без силы Святого Духа знание Его слова бесполезно. Теория истины, не подкрепленная Святым Духом, не может оживотворить душу или освятить сердце. Можно быть знакомым с повелениями и обетованиями Библии, но если Дух Божий не вселит истины в сердце характер не будет изменен. Без просвещения Духом люди не будут в состоянии отличить истину от заблуждения, и они падут под искусными искушениями сатаны.</w:t>
      </w:r>
    </w:p>
    <w:p>
      <w:pPr>
        <w:pStyle w:val="Normal"/>
        <w:ind w:firstLine="340"/>
        <w:jc w:val="both"/>
        <w:rPr/>
      </w:pPr>
      <w:r>
        <w:rPr/>
        <w:t xml:space="preserve">Класс, представленный неразумными девами, суть лицемеры. Они имели уважение к истине, влечение к тем, кто верили ей, защищали ее, но сами они не покорились действию Святого Духа. Они не упали на скалу, Иисуса Христа, и не позволили разбиться своей ветхой природе. Этот класс представлен также слушателями с каменистой почвой. Они приняли слово с поспешностью, но не усвоили его принципов. Его влияние не постоянно. Дух работает над сердцем человека, соответственно его желанию и согласию, насаждая в нем новую природу, но класс, представленный неразумными девами, удовлетворился поверхностной работой. Они не знают Бога. Они не изучили Его характера, они не поддерживали связи с Ним, поэтому </w:t>
      </w:r>
      <w:r>
        <w:rPr>
          <w:u w:val="single"/>
        </w:rPr>
        <w:t xml:space="preserve">они не знали как верить, как смотреть, как жить. </w:t>
      </w:r>
      <w:r>
        <w:rPr/>
        <w:t>И служение Богу вырождается в форму.</w:t>
      </w:r>
      <w:r>
        <w:rPr>
          <w:b/>
        </w:rPr>
        <w:t xml:space="preserve"> «И они приходят к тебе, как на народное сходбище, и садится перед лицом твоим народ Мой, и слушают слова твои, но не исполняют их; ибо они в устах своих делают из этого забаву, сердце их увлекается за корыстью их» (Иезекииль 33:31).</w:t>
      </w:r>
    </w:p>
    <w:p>
      <w:pPr>
        <w:pStyle w:val="Normal"/>
        <w:ind w:firstLine="340"/>
        <w:jc w:val="both"/>
        <w:rPr/>
      </w:pPr>
      <w:r>
        <w:rPr/>
        <w:t xml:space="preserve">Апостол Павел указывает, что это будет особой характерной чертой тех, кто будет жить непосредственно перед Вторым пришествием Христа. Он говорит: </w:t>
      </w:r>
      <w:r>
        <w:rPr>
          <w:b/>
        </w:rPr>
        <w:t>«в последние дни наступят времена тяжкие, ибо люди будут самолюбивы... более сластолюбивы, нежели боголюбивы, имеющие вид благочестия, силы же его отрекшиеся» (2Тимофею 3:1—5).</w:t>
      </w:r>
    </w:p>
    <w:p>
      <w:pPr>
        <w:pStyle w:val="Normal"/>
        <w:ind w:firstLine="340"/>
        <w:jc w:val="both"/>
        <w:rPr/>
      </w:pPr>
      <w:r>
        <w:rPr/>
        <w:t>Это класс людей, которые во время опасности будут кричать: «Мир и безопасность!» Они убаюкивают свои сердца безопасностью и даже не помышляют об опасности. Пробужденные от своей летаргии, они увидят свой недостаток и будут умолять других пополнить их нужду, но в духовных предметах ни один человек не может пополнить недостатка другого. Благодать Божия предлагалась каждой душе. Евангельская весть была провозглашена: «жаждущий пусть приходит, и желающий пусть берет воду жизни даром» (Откровение 22:17).</w:t>
      </w:r>
    </w:p>
    <w:p>
      <w:pPr>
        <w:pStyle w:val="Normal"/>
        <w:ind w:firstLine="340"/>
        <w:jc w:val="both"/>
        <w:rPr/>
      </w:pPr>
      <w:r>
        <w:rPr/>
        <w:t xml:space="preserve">Но характер не изменился. Ни один человек не может получить Духа за другого. Никто не может уделить другому характера, который является плодом действия Святого Духа. </w:t>
      </w:r>
      <w:r>
        <w:rPr>
          <w:b/>
        </w:rPr>
        <w:t>«Ной, Даниил и Иов среди нее, — живу Я, говорит Господь Бог, — не спасли бы ни сыновей, ни дочерей; праведностью своею они спасли бы только свои души» (Иезекииль 14:20).</w:t>
      </w:r>
    </w:p>
    <w:p>
      <w:pPr>
        <w:pStyle w:val="Normal"/>
        <w:ind w:firstLine="340"/>
        <w:jc w:val="both"/>
        <w:rPr/>
      </w:pPr>
      <w:r>
        <w:rPr/>
        <w:t>Характер открывается во время кризиса. Когда настойчивый голос провозгласил в полночь:</w:t>
      </w:r>
      <w:r>
        <w:rPr>
          <w:b/>
        </w:rPr>
        <w:t xml:space="preserve"> «вот, жених идет, выходите на встречу</w:t>
      </w:r>
      <w:r>
        <w:rPr/>
        <w:t xml:space="preserve"> </w:t>
      </w:r>
      <w:r>
        <w:rPr>
          <w:b/>
        </w:rPr>
        <w:t>ему»</w:t>
      </w:r>
      <w:r>
        <w:rPr/>
        <w:t>, и спящие девы были подняты от сна своего, стало видно, кто приготовился к событию. Обе стороны были застигнуты врасплох, но одна была готова на случай крайности, а другая оказалась неподготовленною. Так и теперь, внезапное, непредвиденное бедствие, что-нибудь, что приводит душу лицом к лицу со смертью, покажет, имела ли она хотя сколько-нибудь действительную веру в обетования Божьи. Это покажет, подкреплена ли наша душа благодатью. Последнее великое испытание придет в конце времени человеческого искуса, когда будет уже поздно, чтобы нужда души была восполнена.</w:t>
      </w:r>
    </w:p>
    <w:p>
      <w:pPr>
        <w:pStyle w:val="Normal"/>
        <w:ind w:firstLine="340"/>
        <w:jc w:val="both"/>
        <w:rPr/>
      </w:pPr>
      <w:r>
        <w:rPr/>
        <w:t>Десять дев находятся в ожидании, когда уже вечер нашей истории. Все называются христианами. Все имеют призыв, имея, светильник, и все говорят о том, что совершают служение Божие. По виду они все ожидают появления Христа. Но пять из них не готовы. Пять окажутся удивленными, изгнанными, вне пиршественного зала.</w:t>
      </w:r>
    </w:p>
    <w:p>
      <w:pPr>
        <w:pStyle w:val="Normal"/>
        <w:ind w:firstLine="340"/>
        <w:jc w:val="both"/>
        <w:rPr/>
      </w:pPr>
      <w:r>
        <w:rPr/>
        <w:t>В последний день многие будут требовать пропуска в Царство Христа, говоря:</w:t>
      </w:r>
      <w:r>
        <w:rPr>
          <w:b/>
        </w:rPr>
        <w:t xml:space="preserve"> «Мы ели и пили пред Тобою, и на улицах наших учил Ты». «Господи! Господи! не от Твоего ли имени мы пророчествовали? и не Твоим ли именем бесов изгоняли? и не Твоим ли именем многие чудеса творили?»</w:t>
      </w:r>
      <w:r>
        <w:rPr/>
        <w:t xml:space="preserve"> </w:t>
      </w:r>
      <w:r>
        <w:rPr>
          <w:b/>
        </w:rPr>
        <w:t>Но последует ответ: «Я никогда не знал вас; отойдите от Меня». Луки 13:26—27; Матфея</w:t>
      </w:r>
      <w:r>
        <w:rPr/>
        <w:t xml:space="preserve"> </w:t>
      </w:r>
      <w:r>
        <w:rPr>
          <w:b/>
        </w:rPr>
        <w:t>7:22.</w:t>
      </w:r>
      <w:r>
        <w:rPr/>
        <w:t xml:space="preserve"> В этой жизни они не вступили в содружество со Христом, поэтому они не знают языка неба, они чужды его радости. «Кто из человеков знает, что в человеке, кроме духа человеческого, живущего в нем? Так и Божьего никто не знает, кроме Духа Божия» 1 Кор. 2:11.</w:t>
      </w:r>
    </w:p>
    <w:p>
      <w:pPr>
        <w:pStyle w:val="Normal"/>
        <w:ind w:firstLine="340"/>
        <w:jc w:val="both"/>
        <w:rPr/>
      </w:pPr>
      <w:r>
        <w:rPr/>
        <w:t>Самыми печальными словами, которые когда-либо слышало человеческое ухо, будут слова приговора:</w:t>
      </w:r>
      <w:r>
        <w:rPr>
          <w:b/>
        </w:rPr>
        <w:t xml:space="preserve"> «Я не знаю вас».</w:t>
      </w:r>
      <w:r>
        <w:rPr/>
        <w:t xml:space="preserve"> Благодать Святого Духа, которого вы пренебрегли, могла одна только присоединить вас к радостным гостям брачного пира. В этом событии вы не можете принимать участия» (Наглядные уроки Христа, стр. ориг. 406—413. (249—252)).</w:t>
      </w:r>
    </w:p>
    <w:p>
      <w:pPr>
        <w:pStyle w:val="Normal"/>
        <w:ind w:firstLine="340"/>
        <w:jc w:val="both"/>
        <w:rPr/>
      </w:pPr>
      <w:r>
        <w:rPr/>
        <w:t>«Постепенно», — читали мы, — сатана будет продвигаться вперед. Сегодня вокруг нас присутствие спиритизма очевидно в телевизионных программах и рекламе, в фильмах, видео и компьютерных играх. Многие из народа Божьего раскрыли свои дома и сердца, проводя время перед телевизором, вместо того, чтобы исследовать пророчества Библии, чтобы осознать, насколько близки мы сегодня к пришествию Иисуса Христа с облаками небесными. Они не понимают, что изменяются, становясь подобными миру.</w:t>
      </w:r>
    </w:p>
    <w:p>
      <w:pPr>
        <w:pStyle w:val="Normal"/>
        <w:ind w:firstLine="340"/>
        <w:jc w:val="both"/>
        <w:rPr/>
      </w:pPr>
      <w:r>
        <w:rPr>
          <w:u w:val="single"/>
        </w:rPr>
        <w:t>Закон умственного и духовного развития заключается в том, что человек изменяется соответственно тому на что он смотрит. Разум человека постепенно приноравливается к тому, о чем он думает, к чему он привязался и что полюбил. Человек не в состоянии подняться выше определенного самим собой уровня чистоты, благочестия и истины. Если его «я» является наивысшим идеалом, то он никогда не достигнет</w:t>
      </w:r>
      <w:r>
        <w:rPr/>
        <w:t xml:space="preserve"> </w:t>
      </w:r>
      <w:r>
        <w:rPr>
          <w:u w:val="single"/>
        </w:rPr>
        <w:t>ничего более возвышенного. Напротив, он постепенно, но верно будет опускаться все ниже и ниже. Только благодать Божья обладает силой возвысить человека. Но представленный сам себе он неизбежно придет к упадку» (Великая борьба, стр. 555).</w:t>
      </w:r>
    </w:p>
    <w:p>
      <w:pPr>
        <w:pStyle w:val="Normal"/>
        <w:ind w:firstLine="340"/>
        <w:jc w:val="both"/>
        <w:rPr/>
      </w:pPr>
      <w:r>
        <w:rPr/>
        <w:t xml:space="preserve">Сатана использует телевидение не только для того, чтобы украсть наше время, но также, чтобы лишить нас стремления к духовным вещам. Святой Дух не может преобразовать наш характер в характер Христа, если мы любим мир и то, что в мире. Вот почему апостол Иоанн пишет в 1 Иоанна 2:15—17: </w:t>
      </w:r>
      <w:r>
        <w:rPr>
          <w:b/>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w:t>
      </w:r>
    </w:p>
    <w:p>
      <w:pPr>
        <w:pStyle w:val="Normal"/>
        <w:ind w:firstLine="340"/>
        <w:jc w:val="both"/>
        <w:rPr/>
      </w:pPr>
      <w:r>
        <w:rPr/>
        <w:t>Давайте еще раз взглянем на пять неразумных дев. Господь говорит через Своего слугу: «Они не знают Бога. Они не изучили Его характер, они не поддерживали связи с Ним, поэтому</w:t>
      </w:r>
      <w:r>
        <w:rPr>
          <w:b/>
        </w:rPr>
        <w:t xml:space="preserve"> </w:t>
      </w:r>
      <w:r>
        <w:rPr>
          <w:b/>
          <w:u w:val="single"/>
        </w:rPr>
        <w:t>они не знали как верить, как выглядеть, как жить.</w:t>
      </w:r>
    </w:p>
    <w:p>
      <w:pPr>
        <w:pStyle w:val="Heading3"/>
        <w:rPr/>
      </w:pPr>
      <w:r>
        <w:rPr/>
        <w:t>1. Как верить!</w:t>
      </w:r>
    </w:p>
    <w:p>
      <w:pPr>
        <w:pStyle w:val="Normal"/>
        <w:ind w:firstLine="340"/>
        <w:jc w:val="both"/>
        <w:rPr/>
      </w:pPr>
      <w:r>
        <w:rPr/>
        <w:t>Мы учимся доверять Богу, когда через время, проводимое с Ним в изучении Слова и молитве, приносим Ему все наши насущные нужды, проблемы и трудности, когда просим Его руководить нами, дать нам мудрость, чтобы представить Его миру. Хотя часто мы можем и не понимать, почему со мной случилось то или это, или почему мы должны страдать, переживать беспокойство, потерю любимого человека. Нам нужно запомнить драгоценное обетование, которое Бог дал нам в Римлянам 8:28:</w:t>
      </w:r>
      <w:r>
        <w:rPr>
          <w:b/>
        </w:rPr>
        <w:t xml:space="preserve"> «Притом знаем, что любящим Бога, призванным по Его изволению, все содействует ко благу».</w:t>
      </w:r>
    </w:p>
    <w:p>
      <w:pPr>
        <w:pStyle w:val="Heading3"/>
        <w:rPr/>
      </w:pPr>
      <w:r>
        <w:rPr/>
        <w:t>2. Как выглядеть!</w:t>
      </w:r>
    </w:p>
    <w:p>
      <w:pPr>
        <w:pStyle w:val="Normal"/>
        <w:ind w:firstLine="340"/>
        <w:jc w:val="both"/>
        <w:rPr/>
      </w:pPr>
      <w:r>
        <w:rPr/>
        <w:t>Библия дает нам ясные и четкие указания относительно внешнего вида христиан.</w:t>
      </w:r>
    </w:p>
    <w:p>
      <w:pPr>
        <w:pStyle w:val="Normal"/>
        <w:ind w:firstLine="340"/>
        <w:jc w:val="both"/>
        <w:rPr/>
      </w:pPr>
      <w:r>
        <w:rPr>
          <w:b/>
        </w:rPr>
        <w:t>Петра 3:3—-4. «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w:t>
      </w:r>
    </w:p>
    <w:p>
      <w:pPr>
        <w:pStyle w:val="Normal"/>
        <w:ind w:firstLine="340"/>
        <w:jc w:val="both"/>
        <w:rPr/>
      </w:pPr>
      <w:r>
        <w:rPr>
          <w:b/>
        </w:rPr>
        <w:t>1Тимофею 2:9—10. «Чтобы также и жены, в приличном одеянии, со стыдливостью и целомудрием, украшали себя не плетением волос, ни золотом, ни жемчугом, ни многоценною одеждою, но добрыми делами, как прилично, женам, посвящающим себя благочестию».</w:t>
      </w:r>
    </w:p>
    <w:p>
      <w:pPr>
        <w:pStyle w:val="Normal"/>
        <w:ind w:firstLine="340"/>
        <w:jc w:val="both"/>
        <w:rPr/>
      </w:pPr>
      <w:r>
        <w:rPr/>
        <w:t>Очень многие из народа Божьего настолько долго сидят перед телевизором, что сатана теперь дал им желание в сердце выглядеть так, как мир. Они красят лица, выкрашивают волосы, носят серьги и другие украшения. Причислит ли их Иисус к Своему народу? Примет ли их Иисус за Свой народ, когда придет с облаками небесными?</w:t>
      </w:r>
    </w:p>
    <w:p>
      <w:pPr>
        <w:pStyle w:val="Heading3"/>
        <w:rPr/>
      </w:pPr>
      <w:r>
        <w:rPr/>
        <w:t>3. Как жить!</w:t>
      </w:r>
    </w:p>
    <w:p>
      <w:pPr>
        <w:pStyle w:val="Normal"/>
        <w:ind w:firstLine="340"/>
        <w:jc w:val="both"/>
        <w:rPr/>
      </w:pPr>
      <w:r>
        <w:rPr/>
        <w:t>Сегодня мы живем в стремительном веке; в мире, который все больше и больше управляется сатаной. Большинство людей живут только чтобы есть и пить и получать удовольствие, зарабатывать много денег и не слишком задумываются о вечной жизни. Как должны христиане жить в этом, наполненном беззаконием, мире? Библия дает нам ответ. Иисус в молитве, записанной у Иоанна, говорит:</w:t>
      </w:r>
      <w:r>
        <w:rPr>
          <w:b/>
        </w:rPr>
        <w:t xml:space="preserve"> «Не молю, чтобы ты взял их из мира, но чтобы сохранил их от зла» (Иоанна 17:15).</w:t>
      </w:r>
    </w:p>
    <w:p>
      <w:pPr>
        <w:pStyle w:val="Normal"/>
        <w:ind w:firstLine="340"/>
        <w:jc w:val="both"/>
        <w:rPr/>
      </w:pPr>
      <w:r>
        <w:rPr>
          <w:b/>
        </w:rPr>
        <w:t>«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Римлянам 12:1—2).</w:t>
      </w:r>
    </w:p>
    <w:p>
      <w:pPr>
        <w:pStyle w:val="Normal"/>
        <w:ind w:firstLine="340"/>
        <w:jc w:val="both"/>
        <w:rPr/>
      </w:pPr>
      <w:r>
        <w:rPr/>
        <w:t>Сотворив наш мир, Бог возложил на людей ответственность за него. Человек не только должен заботиться о животных и природе, ему также была дана мудрость, чтобы он мог понять насколько удивительно его тело, и как он может заботиться о нем. В начале в пищу человеку были даны фрукты, орехи и злаковые. После грехопадения Адама и Евы им позволено было есть также и овощи (травы) Бытие 3:17—19. Потоп внес еще больше изменения в наш мир, и теперь Бог разрешил человеку употреблять также и мясо. Но Господь повелел людям не есть мясо нечистых животных, крови животных и любого животного жира.</w:t>
      </w:r>
    </w:p>
    <w:p>
      <w:pPr>
        <w:pStyle w:val="Normal"/>
        <w:ind w:firstLine="340"/>
        <w:jc w:val="both"/>
        <w:rPr/>
      </w:pPr>
      <w:r>
        <w:rPr/>
        <w:t>Люди снова пренебрегли советом Господа и Его повелениями и навлекли на себя и все животное царство множество страданий и болезней. Во время конца Бог призывает людей, желающих нести миру весть предостережения. Он не желает, чтобы кто погиб, поэтому это приглашение должно достичь краев земли:</w:t>
      </w:r>
      <w:r>
        <w:rPr>
          <w:b/>
        </w:rPr>
        <w:t xml:space="preserve"> «Убойтесь Бога и воздайте Ему славу, ибо наступил час суда Его; и поклонитесь Сотворившему небо и землю, море и источники вод» (Откровение</w:t>
      </w:r>
      <w:r>
        <w:rPr/>
        <w:t xml:space="preserve"> </w:t>
      </w:r>
      <w:r>
        <w:rPr>
          <w:b/>
        </w:rPr>
        <w:t>14:7).</w:t>
      </w:r>
    </w:p>
    <w:p>
      <w:pPr>
        <w:pStyle w:val="Normal"/>
        <w:ind w:firstLine="340"/>
        <w:jc w:val="both"/>
        <w:rPr/>
      </w:pPr>
      <w:r>
        <w:rPr/>
        <w:t>Желающие нести эту весть миру, должны быть готовы не только проповедовать об этом, но также и жить в соответствии с проповедью, подавая пример другим. Более 100 лет тому назад Господь дал Своему народу весть здоровья, которую он должен нести миру. Эта весть помогла бы избавиться людям от множества болезней и страданий. Но если народ Божий не будет жить в соответствии с этой вестью и не докажет своей собственной жизнью, что эти принципы действительно действуют, и что они могут предотвратить много случаев заболевания раком и другими болезнями, то как сможет мир поверить в это и принять? В чем же заключается эта весть?</w:t>
      </w:r>
    </w:p>
    <w:p>
      <w:pPr>
        <w:pStyle w:val="Normal"/>
        <w:ind w:firstLine="340"/>
        <w:jc w:val="both"/>
        <w:rPr/>
      </w:pPr>
      <w:r>
        <w:rPr>
          <w:u w:val="single"/>
        </w:rPr>
        <w:t>«Народ, который называет себя ожидающим скорого явления Христа, должен демонстрировать гораздо большие изменения. Санитарная реформа должна совершить в нашем народе то, что еще не сделано.</w:t>
      </w:r>
      <w:r>
        <w:rPr>
          <w:b/>
          <w:u w:val="single"/>
        </w:rPr>
        <w:t xml:space="preserve"> В людях, которые еще едят плоть животных, должно проснуться чувство опасности перед мясоедением, которое грозит физическими, умственными и духовными болезнями.</w:t>
      </w:r>
      <w:r>
        <w:rPr>
          <w:u w:val="single"/>
        </w:rPr>
        <w:t xml:space="preserve"> Многие, кто теперь наполовину обращены в вопросах мясоедения, выйдут из народа Божьего, чтобы не быть с ним больше» (Пища и питание, стр. 655).</w:t>
      </w:r>
    </w:p>
    <w:p>
      <w:pPr>
        <w:pStyle w:val="Normal"/>
        <w:ind w:firstLine="340"/>
        <w:jc w:val="both"/>
        <w:rPr/>
      </w:pPr>
      <w:r>
        <w:rPr>
          <w:u w:val="single"/>
        </w:rPr>
        <w:t>«Те, которые едят мясо, пренебрегают таким образом всеми предостережениями, которые дал Господь относительно этого вопроса. Они ничем не могут подтвердить правильность своих действий. У них нет ни малейшего оправдания для употребления в пищу мертвечины. На животном мире покоится проклятье Божие. Часто при употреблении мяса оно не переваривается в желудке, что рождает болезни!</w:t>
      </w:r>
      <w:r>
        <w:rPr>
          <w:b/>
          <w:u w:val="single"/>
        </w:rPr>
        <w:t xml:space="preserve"> Рак, опухоли и легочные заболевания часто являются следствием употребления мяса»</w:t>
      </w:r>
      <w:r>
        <w:rPr>
          <w:u w:val="single"/>
        </w:rPr>
        <w:t xml:space="preserve"> (там же стр. 659).</w:t>
      </w:r>
    </w:p>
    <w:p>
      <w:pPr>
        <w:pStyle w:val="Normal"/>
        <w:ind w:firstLine="340"/>
        <w:jc w:val="both"/>
        <w:rPr/>
      </w:pPr>
      <w:r>
        <w:rPr/>
        <w:t>«Вновь и вновь мне было показано, что Бог пытается привести нас назад, шаг за шагом, к Своему изначальному плану — что человек должен питаться естественными произведениями земли.</w:t>
      </w:r>
      <w:r>
        <w:rPr>
          <w:b/>
        </w:rPr>
        <w:t xml:space="preserve"> Среди ожидающих Второго пришествия Господа с употреблением в пищу мяса будет покончено; оно перестанет быть частью их диеты.</w:t>
      </w:r>
      <w:r>
        <w:rPr/>
        <w:t xml:space="preserve"> Мы всегда должны помнить об этом и усиленно работать для достижения этого» (там же, стр.381).</w:t>
      </w:r>
    </w:p>
    <w:p>
      <w:pPr>
        <w:pStyle w:val="Normal"/>
        <w:ind w:firstLine="340"/>
        <w:jc w:val="both"/>
        <w:rPr/>
      </w:pPr>
      <w:r>
        <w:rPr/>
        <w:t>Господь не только хочет, чтобы мы были здоровы физически, но чтобы также своей духовной жизнью засвидетельствовали другим, что знаем Его и Он знает нас.</w:t>
      </w:r>
    </w:p>
    <w:p>
      <w:pPr>
        <w:pStyle w:val="Normal"/>
        <w:ind w:firstLine="340"/>
        <w:jc w:val="both"/>
        <w:rPr/>
      </w:pPr>
      <w:r>
        <w:rPr/>
        <w:t>Бог желает защитить Свой народ от нравственной оскверненности. Он повелевает нам охранять подступы, ведущие к нашей душе: «Не положу пред очами моими вещи непотребной; дело преступное я ненавижу; не прилепится оно ко мне». «Не будет жить в доме моем поступающий коварно; говорящий ложь не останется пред глазами моими» (Псалом 100:3,7).</w:t>
      </w:r>
    </w:p>
    <w:p>
      <w:pPr>
        <w:pStyle w:val="Normal"/>
        <w:ind w:firstLine="340"/>
        <w:jc w:val="both"/>
        <w:rPr/>
      </w:pPr>
      <w:r>
        <w:rPr/>
        <w:t>«Апостол пытался доказать верующим, как важно даже в помыслах не уклоняться на запретные пути и не тратить силы на пустяки.</w:t>
      </w:r>
      <w:r>
        <w:rPr>
          <w:b/>
        </w:rPr>
        <w:t xml:space="preserve"> Кто не желает пасть жертвой сатанинских козней, должен охранять подступы к своей душе, не читать, не смотреть и не слушать то, что наводит на нечистые мысли, которые подбрасывает им враг.</w:t>
      </w:r>
      <w:r>
        <w:rPr/>
        <w:t xml:space="preserve"> Пусть сердце надежно охраняется; иначе зло, господствующее в мире, пробудит пороки, дремлющие в греховной человеческой природе, и душа будет блуждать во тьме. «Препояшьте чресла ума вашего, — писал Петр, — бодрствуя, совершенно уповайте на подаваемую вам благодать в явлении Иисуса Христа;...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 (Деяния апостолов, стр. ориг. 518—519).</w:t>
      </w:r>
    </w:p>
    <w:p>
      <w:pPr>
        <w:pStyle w:val="Heading2"/>
        <w:jc w:val="center"/>
        <w:rPr/>
      </w:pPr>
      <w:r>
        <w:rPr/>
        <w:t>Какое влияние на нашу жизнь может оказать телевизор?</w:t>
      </w:r>
    </w:p>
    <w:p>
      <w:pPr>
        <w:pStyle w:val="Normal"/>
        <w:ind w:firstLine="340"/>
        <w:jc w:val="both"/>
        <w:rPr/>
      </w:pPr>
      <w:r>
        <w:rPr>
          <w:u w:val="single"/>
        </w:rPr>
        <w:t>Телезрители</w:t>
      </w:r>
      <w:r>
        <w:rPr/>
        <w:t xml:space="preserve"> подвергаются целой массе последовательных, быстрых стимуляторов. При этом возможность рациональной обработки того, что они видят очень низка или же отсутствует совсем. Вдобавок к этому, большая часть того, что они видят, вызывает стресс, который приводит к биохимическим изменениям в мозге. Он стимулирует выработку глюкокортикостерсидов (гормонов поджелудочной железы), которые в больших количествах могут нанести вред нежным нервным волокнам в гиппокампе мозга. Этот отдел мозга отвечает за кратковременное хранение информации. Сегодня врачебному персоналу клиник советуется выяснить у страдающих душевными расстройствами пациентов их телевизионные пристрастия, как возможный фактор в развитии заболевания. Одно из исследований показывает, что просмотр телепередач в течение 4-х или более часов в день может привести к повреждению мозга, вызванному стрессом.</w:t>
      </w:r>
    </w:p>
    <w:p>
      <w:pPr>
        <w:pStyle w:val="Normal"/>
        <w:ind w:firstLine="340"/>
        <w:jc w:val="both"/>
        <w:rPr/>
      </w:pPr>
      <w:r>
        <w:rPr/>
        <w:t>16 декабря 1997 г. во вторник, в 6:30 вечера тысячи детей в Японии сидели перед телевизорами и смотрели свой любимый мультфильм о «карманном монстре». И, вдруг: «На телеэкранах, по всей Японии произошла яркая разноцветная вспышка, мультигерой сверкал искрящимися глазами — и сотни юных телезрителей внезапно испытали спазматические приступы и тошноту.</w:t>
      </w:r>
    </w:p>
    <w:p>
      <w:pPr>
        <w:pStyle w:val="Normal"/>
        <w:ind w:firstLine="340"/>
        <w:jc w:val="both"/>
        <w:rPr/>
      </w:pPr>
      <w:r>
        <w:rPr/>
        <w:t xml:space="preserve">Более 700 телезрителей супермультфильма «Покемон» испытали эпилептические приступы примерно через 20 минут после начала шоу и были госпитализированы. Диктор национальной компании </w:t>
      </w:r>
      <w:r>
        <w:rPr>
          <w:lang w:val="en-US"/>
        </w:rPr>
        <w:t>NTK</w:t>
      </w:r>
      <w:r>
        <w:rPr/>
        <w:t xml:space="preserve"> сказала, что 729 человек было госпитализировано, 200 из которых по-прежнему остаются в больницах.</w:t>
      </w:r>
    </w:p>
    <w:p>
      <w:pPr>
        <w:pStyle w:val="Normal"/>
        <w:ind w:firstLine="340"/>
        <w:jc w:val="both"/>
        <w:rPr/>
      </w:pPr>
      <w:r>
        <w:rPr/>
        <w:t>Психолог Кента Кунилюто сказал, что существуют клинические свидетельства в пользу того, что приступы эпилепсии могут вызваться вспышками света, подобными тем, которые были в мультфильме: «Медицине хорошо известно, что мигающие огни могут вызвать приступы эпилепсии, — говорит он. — Это мог быть, вызванный оптическим раздражителем, приступ эпилепсии, если судить на основании клинических образцов, в которых мигающие огни вызвали спазмы или бессознательное состояние».</w:t>
      </w:r>
    </w:p>
    <w:p>
      <w:pPr>
        <w:pStyle w:val="Normal"/>
        <w:ind w:firstLine="340"/>
        <w:jc w:val="both"/>
        <w:rPr/>
      </w:pPr>
      <w:r>
        <w:rPr/>
        <w:t>Это уже не первый случай, когда японская мультипликация является причиной заболевания детей. Несколько лет тому назад с несколькими подростками приступы случились в то время, когда они сидели за видеоиграми, продаваемыми Нинтендо. Сегодня компания печатает на своей продукции предупреждение о эпилептических симптомах, вызываемых оптическими раздражителями этих игр.</w:t>
      </w:r>
    </w:p>
    <w:p>
      <w:pPr>
        <w:pStyle w:val="Normal"/>
        <w:ind w:firstLine="340"/>
        <w:jc w:val="both"/>
        <w:rPr/>
      </w:pPr>
      <w:r>
        <w:rPr/>
        <w:t>Я верю, что наступило время, чтобы мы серьезно отнеслись к совету Господа:</w:t>
      </w:r>
      <w:r>
        <w:rPr>
          <w:b/>
        </w:rPr>
        <w:t xml:space="preserve"> «Кто не желает пасть жертвой сатанинских козней, должен охранять подступы к своей душе, не читать, не смотреть и не слушать то, что наводит на нечистые мысли».</w:t>
      </w:r>
      <w:r>
        <w:rPr/>
        <w:t xml:space="preserve"> Пусть те, кто ожидает, жаждет и готовится к скорому пришествию Иисуса проведут в своей жизни реформу и отвернутся от своих телевизоров, возможно даже продадут их. Давайте обратимся к пророчествам Библии и будем со всей серьезностью исследовать их, чтобы мы могли иметь твердую уверенность в том, что Иисус придет скоро! Очень, очень скоро!</w:t>
      </w:r>
    </w:p>
    <w:p>
      <w:pPr>
        <w:pStyle w:val="Normal"/>
        <w:ind w:firstLine="340"/>
        <w:jc w:val="both"/>
        <w:rPr/>
      </w:pPr>
      <w:r>
        <w:rPr/>
        <w:t>«Когда Иисус перестанет ходатайствовать за человека, дела всех людей будут решены навсегда. Пришло время рассчитаться со слугами. Те, кто пренебрег приготовлением чистоты и святости, которые ввели бы их в число тех ожидающих, которые будут с радостью приветствовать Господа, увидят закат своего солнца в темноте и мраке. Для них оно больше не взойдет. Дверь благодати закрыта. Христос перестает ходатайствовать на небе, и те, кто пренебрег очищением своих душ путем послушания истине, найдены спящими. Они устали от ожидания и бодрствования. Они утратили интерес к пришествию своего Господина. Они не жаждали Его появления и считали, что нет необходимости в таком продолжительном, усиленном бодрствовании. Они разочаровались в своих ожиданиях. Они думали, что еще достаточно времени, чтобы пробудиться. Что они, наверняка, не упустят возможности приобрести земное сокровище. Что можно будет взять из мира все, что возможно. И стремясь к этому, они утратили всякое беспокойство и весь интерес к явлению своего Господина. Они стали беззаботны и безразличны, как будто Его пришествие еще далеко. Пока их интересы были сосредоточены на приобретении земного, работа в небесном святилище была завершена, а они оказались не готовы. Если бы они только знали, что работа Христа в небесном святилище скоро завершится, насколько иначе вели бы они себя! Как серьезно бы они бодрствовали! Господин предвидел все это и дал заблаговременно предостережение, выраженное в повелении бодрствовать. Он ясно говорит о неожиданности Своего пришествия. Он не устанавливает время, чтобы мы не пренебрегали ежесекундным приготовлением и в нашей лени не смотрели на то время, когда Он придет, и откладывали приготовление. «Итак бодрствуйте; ибо не знаете». И все же эта неопределенность и, наконец, внезапность, не смогут пробудить нас к бодрствованию, вывести из заторможенности и привести к серьезному приготовлению для встречи с Господом. Те, кто будет найден не ожидающими и не бодрствующими, будут, в конце концов, застигнуты врасплох в своей неверности. Господин пришел, и вместо готовности открыть ему немедленно, они погружены в мирскую дремоту и гибнут навсегда» (Свидетельства для церкви в Олкоте, стр. 13—15).</w:t>
      </w:r>
    </w:p>
    <w:p>
      <w:pPr>
        <w:pStyle w:val="Normal"/>
        <w:ind w:firstLine="340"/>
        <w:jc w:val="both"/>
        <w:rPr/>
      </w:pPr>
      <w:r>
        <w:rPr/>
        <w:t xml:space="preserve">В этой книге показано, что время истекает и что силы зла ополчаются вокруг нас для последней великой битвы. Пришло время для окончательного решения. Если вы не готовы, примите это решение прямо сейчас. Решите для себя, что любой ценой вы должны быть на стороне Господа. Посвятите Ему себя так: «Я хочу знать Иисуса и полностью доверять Ему; я хочу быть исполненным и преобразованным Его Духом; вместе с другими я хочу нести евангелие людям; я хочу осознать, что вся моя собственность принадлежит Богу и хочу использовать ее для продвижения Его работы; </w:t>
      </w:r>
      <w:r>
        <w:rPr>
          <w:u w:val="single"/>
        </w:rPr>
        <w:t>я хочу, чтобы моя жизнь свидетельствовала о том, что этот мир не является моим домом»</w:t>
      </w:r>
      <w:r>
        <w:rPr/>
        <w:t>.</w:t>
      </w:r>
    </w:p>
    <w:p>
      <w:pPr>
        <w:pStyle w:val="Normal"/>
        <w:ind w:firstLine="340"/>
        <w:jc w:val="both"/>
        <w:rPr/>
      </w:pPr>
      <w:r>
        <w:rPr/>
        <w:t>Подытоживая все, я хочу услышать голос Иисуса, называющего мое имя: «Хорошо, добрый и верный раб. Войди в радость Господина своего». Когда я пишу эти последние строки, я снова совершаю личное посвящение. Если бы мы были сейчас вместе, мы бы помолились: «Господи, просим, прими наше посвящение. Укрепи наше решение. Дай нам все для работы, стоящей пред нами. Сохрани нас верными. Помоги нам представить благую весть Евангелия и Твоего скорого пришествия нашим близким, детям, родителям, супругам, братьям и сестрам, соседям, бывшим членам церкви. Сегодня мы приняли решение устоять с Тобой в грядущих днях. Мы знаем, что хотим этого. Мы хотим вскоре встретить Тебя на облаках небесных.</w:t>
      </w:r>
      <w:r>
        <w:rPr>
          <w:b/>
        </w:rPr>
        <w:t xml:space="preserve"> Гряди, Господи Иисусе! Просим в Его святое имя. Аминь».</w:t>
      </w:r>
    </w:p>
    <w:p>
      <w:pPr>
        <w:sectPr>
          <w:type w:val="continuous"/>
          <w:pgSz w:w="11906" w:h="16838"/>
          <w:pgMar w:left="907" w:right="907" w:gutter="0" w:header="454" w:top="794" w:footer="0" w:bottom="851"/>
          <w:cols w:num="2" w:space="226" w:equalWidth="true" w:sep="false"/>
          <w:formProt w:val="false"/>
          <w:titlePg/>
          <w:textDirection w:val="lrTb"/>
          <w:docGrid w:type="default" w:linePitch="360" w:charSpace="0"/>
        </w:sectPr>
      </w:pPr>
    </w:p>
    <w:p>
      <w:pPr>
        <w:pStyle w:val="Normal"/>
        <w:rPr>
          <w:b/>
          <w:b/>
        </w:rPr>
      </w:pPr>
      <w:r>
        <w:rPr>
          <w:b/>
        </w:rPr>
      </w:r>
    </w:p>
    <w:p>
      <w:pPr>
        <w:pStyle w:val="Heading1"/>
        <w:jc w:val="center"/>
        <w:rPr/>
      </w:pPr>
      <w:r>
        <w:rPr/>
        <w:t>Приложение</w:t>
      </w:r>
    </w:p>
    <w:p>
      <w:pPr>
        <w:pStyle w:val="Heading1"/>
        <w:jc w:val="center"/>
        <w:rPr/>
      </w:pPr>
      <w:r>
        <w:rPr/>
        <w:t>Некоторые из свершений папы Иоанна Павла II</w:t>
      </w:r>
    </w:p>
    <w:p>
      <w:pPr>
        <w:pStyle w:val="Normal"/>
        <w:rPr/>
      </w:pPr>
      <w:r>
        <w:rPr/>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Normal"/>
              <w:rPr/>
            </w:pPr>
            <w:r>
              <w:rPr/>
              <w:drawing>
                <wp:inline distT="0" distB="0" distL="0" distR="0">
                  <wp:extent cx="1712595" cy="123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9" r="-21" b="-29"/>
                          <a:stretch>
                            <a:fillRect/>
                          </a:stretch>
                        </pic:blipFill>
                        <pic:spPr bwMode="auto">
                          <a:xfrm>
                            <a:off x="0" y="0"/>
                            <a:ext cx="1712595" cy="1231265"/>
                          </a:xfrm>
                          <a:prstGeom prst="rect">
                            <a:avLst/>
                          </a:prstGeom>
                        </pic:spPr>
                      </pic:pic>
                    </a:graphicData>
                  </a:graphic>
                </wp:inline>
              </w:drawing>
            </w:r>
            <w:r>
              <w:rPr/>
              <w:t xml:space="preserve">    </w:t>
            </w:r>
            <w:r>
              <w:rPr>
                <w:b/>
                <w:u w:val="single"/>
              </w:rPr>
              <w:t>Июль 1979</w:t>
            </w:r>
          </w:p>
          <w:p>
            <w:pPr>
              <w:pStyle w:val="Normal"/>
              <w:rPr>
                <w:sz w:val="24"/>
              </w:rPr>
            </w:pPr>
            <w:r>
              <w:rPr/>
              <w:t>В своем первом посещении Польши в качестве папы, он молился в Аушвиц и помог возгореться движению Солидарности на его родине.</w:t>
            </w:r>
          </w:p>
          <w:p>
            <w:pPr>
              <w:pStyle w:val="Normal"/>
              <w:rPr>
                <w:sz w:val="24"/>
              </w:rPr>
            </w:pPr>
            <w:r>
              <w:rPr>
                <w:sz w:val="24"/>
              </w:rPr>
            </w:r>
          </w:p>
        </w:tc>
        <w:tc>
          <w:tcPr>
            <w:tcW w:w="5154" w:type="dxa"/>
            <w:tcBorders/>
          </w:tcPr>
          <w:p>
            <w:pPr>
              <w:pStyle w:val="Normal"/>
              <w:rPr/>
            </w:pPr>
            <w:r>
              <w:rPr/>
              <w:drawing>
                <wp:inline distT="0" distB="0" distL="0" distR="0">
                  <wp:extent cx="1711960" cy="1243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9" r="-21" b="-29"/>
                          <a:stretch>
                            <a:fillRect/>
                          </a:stretch>
                        </pic:blipFill>
                        <pic:spPr bwMode="auto">
                          <a:xfrm>
                            <a:off x="0" y="0"/>
                            <a:ext cx="1711960" cy="1243965"/>
                          </a:xfrm>
                          <a:prstGeom prst="rect">
                            <a:avLst/>
                          </a:prstGeom>
                        </pic:spPr>
                      </pic:pic>
                    </a:graphicData>
                  </a:graphic>
                </wp:inline>
              </w:drawing>
            </w:r>
            <w:r>
              <w:rPr/>
              <w:t xml:space="preserve">    </w:t>
            </w:r>
            <w:r>
              <w:rPr>
                <w:b/>
                <w:u w:val="single"/>
              </w:rPr>
              <w:t>Май 1981</w:t>
            </w:r>
          </w:p>
          <w:p>
            <w:pPr>
              <w:pStyle w:val="Normal"/>
              <w:rPr>
                <w:sz w:val="24"/>
              </w:rPr>
            </w:pPr>
            <w:r>
              <w:rPr/>
              <w:t>Папа тяжело ранен. В него стрелял турецкий экстремист Мехмет Али Агджи. Советский блок подозревается в пособничестве этого акта, но это не доказано.</w:t>
            </w:r>
          </w:p>
          <w:p>
            <w:pPr>
              <w:pStyle w:val="Normal"/>
              <w:rPr>
                <w:sz w:val="24"/>
              </w:rPr>
            </w:pPr>
            <w:r>
              <w:rPr>
                <w:sz w:val="24"/>
              </w:rPr>
            </w:r>
          </w:p>
        </w:tc>
      </w:tr>
      <w:tr>
        <w:trPr/>
        <w:tc>
          <w:tcPr>
            <w:tcW w:w="5154" w:type="dxa"/>
            <w:tcBorders/>
          </w:tcPr>
          <w:p>
            <w:pPr>
              <w:pStyle w:val="Normal"/>
              <w:rPr/>
            </w:pPr>
            <w:r>
              <w:rPr/>
              <w:drawing>
                <wp:inline distT="0" distB="0" distL="0" distR="0">
                  <wp:extent cx="1755140" cy="1264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28" r="-21" b="-28"/>
                          <a:stretch>
                            <a:fillRect/>
                          </a:stretch>
                        </pic:blipFill>
                        <pic:spPr bwMode="auto">
                          <a:xfrm>
                            <a:off x="0" y="0"/>
                            <a:ext cx="1755140" cy="1264920"/>
                          </a:xfrm>
                          <a:prstGeom prst="rect">
                            <a:avLst/>
                          </a:prstGeom>
                        </pic:spPr>
                      </pic:pic>
                    </a:graphicData>
                  </a:graphic>
                </wp:inline>
              </w:drawing>
            </w:r>
            <w:r>
              <w:rPr/>
              <w:t xml:space="preserve">   </w:t>
            </w:r>
            <w:r>
              <w:rPr>
                <w:b/>
                <w:u w:val="single"/>
              </w:rPr>
              <w:t>Март 1983</w:t>
            </w:r>
          </w:p>
          <w:p>
            <w:pPr>
              <w:pStyle w:val="Normal"/>
              <w:rPr/>
            </w:pPr>
            <w:r>
              <w:rPr/>
              <w:t>Посетив Никарагуа, он встретился с президентом Даниелом Ортегой и критиковал политику Сандинистов.</w:t>
            </w:r>
          </w:p>
        </w:tc>
        <w:tc>
          <w:tcPr>
            <w:tcW w:w="5154" w:type="dxa"/>
            <w:tcBorders/>
          </w:tcPr>
          <w:p>
            <w:pPr>
              <w:pStyle w:val="Normal"/>
              <w:rPr/>
            </w:pPr>
            <w:r>
              <w:rPr/>
              <w:drawing>
                <wp:inline distT="0" distB="0" distL="0" distR="0">
                  <wp:extent cx="1727835" cy="1273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28" r="-21" b="-28"/>
                          <a:stretch>
                            <a:fillRect/>
                          </a:stretch>
                        </pic:blipFill>
                        <pic:spPr bwMode="auto">
                          <a:xfrm>
                            <a:off x="0" y="0"/>
                            <a:ext cx="1727835" cy="1273810"/>
                          </a:xfrm>
                          <a:prstGeom prst="rect">
                            <a:avLst/>
                          </a:prstGeom>
                        </pic:spPr>
                      </pic:pic>
                    </a:graphicData>
                  </a:graphic>
                </wp:inline>
              </w:drawing>
            </w:r>
            <w:r>
              <w:rPr/>
              <w:t xml:space="preserve">   </w:t>
            </w:r>
            <w:r>
              <w:rPr>
                <w:b/>
                <w:u w:val="single"/>
              </w:rPr>
              <w:t>Июнь 1983</w:t>
            </w:r>
          </w:p>
          <w:p>
            <w:pPr>
              <w:pStyle w:val="Normal"/>
              <w:rPr/>
            </w:pPr>
            <w:r>
              <w:rPr/>
              <w:t>В своем последнем визите в Польшу папа заступался за объявленную вне закона Солидарность и побуждал волевого Войцеха Ярузельского к реформам.</w:t>
            </w:r>
          </w:p>
        </w:tc>
      </w:tr>
      <w:tr>
        <w:trPr/>
        <w:tc>
          <w:tcPr>
            <w:tcW w:w="5154" w:type="dxa"/>
            <w:tcBorders/>
          </w:tcPr>
          <w:p>
            <w:pPr>
              <w:pStyle w:val="Normal"/>
              <w:rPr/>
            </w:pPr>
            <w:r>
              <w:rPr/>
              <w:drawing>
                <wp:inline distT="0" distB="0" distL="0" distR="0">
                  <wp:extent cx="1737360" cy="1197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30" r="-21" b="-30"/>
                          <a:stretch>
                            <a:fillRect/>
                          </a:stretch>
                        </pic:blipFill>
                        <pic:spPr bwMode="auto">
                          <a:xfrm>
                            <a:off x="0" y="0"/>
                            <a:ext cx="1737360" cy="1197610"/>
                          </a:xfrm>
                          <a:prstGeom prst="rect">
                            <a:avLst/>
                          </a:prstGeom>
                        </pic:spPr>
                      </pic:pic>
                    </a:graphicData>
                  </a:graphic>
                </wp:inline>
              </w:drawing>
            </w:r>
            <w:r>
              <w:rPr/>
              <w:t xml:space="preserve">   </w:t>
            </w:r>
            <w:r>
              <w:rPr>
                <w:b/>
                <w:u w:val="single"/>
              </w:rPr>
              <w:t>Сентябрь 1987</w:t>
            </w:r>
          </w:p>
          <w:p>
            <w:pPr>
              <w:pStyle w:val="Normal"/>
              <w:rPr/>
            </w:pPr>
            <w:r>
              <w:rPr/>
              <w:t>Папа второй раз посещает США, встретившись со своим сотоварищем - антикоммунистом Рональдом Рейганом.</w:t>
            </w:r>
          </w:p>
        </w:tc>
        <w:tc>
          <w:tcPr>
            <w:tcW w:w="5154" w:type="dxa"/>
            <w:tcBorders/>
          </w:tcPr>
          <w:p>
            <w:pPr>
              <w:pStyle w:val="Normal"/>
              <w:rPr/>
            </w:pPr>
            <w:r>
              <w:rPr/>
              <w:drawing>
                <wp:inline distT="0" distB="0" distL="0" distR="0">
                  <wp:extent cx="1749425" cy="1219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30" r="-21" b="-30"/>
                          <a:stretch>
                            <a:fillRect/>
                          </a:stretch>
                        </pic:blipFill>
                        <pic:spPr bwMode="auto">
                          <a:xfrm>
                            <a:off x="0" y="0"/>
                            <a:ext cx="1749425" cy="1219200"/>
                          </a:xfrm>
                          <a:prstGeom prst="rect">
                            <a:avLst/>
                          </a:prstGeom>
                        </pic:spPr>
                      </pic:pic>
                    </a:graphicData>
                  </a:graphic>
                </wp:inline>
              </w:drawing>
            </w:r>
            <w:r>
              <w:rPr/>
              <w:t xml:space="preserve">   </w:t>
            </w:r>
            <w:r>
              <w:rPr>
                <w:b/>
                <w:u w:val="single"/>
              </w:rPr>
              <w:t>Июнь 1991</w:t>
            </w:r>
          </w:p>
          <w:p>
            <w:pPr>
              <w:pStyle w:val="Normal"/>
              <w:rPr/>
            </w:pPr>
            <w:r>
              <w:rPr/>
              <w:t>Своим первым визитом в свободную Польшу он привлек толпы надеющихся католиков из соседних Литвы, Украины и Белорусии.</w:t>
            </w:r>
          </w:p>
          <w:p>
            <w:pPr>
              <w:pStyle w:val="Normal"/>
              <w:rPr/>
            </w:pPr>
            <w:r>
              <w:rPr/>
            </w:r>
          </w:p>
        </w:tc>
      </w:tr>
      <w:tr>
        <w:trPr/>
        <w:tc>
          <w:tcPr>
            <w:tcW w:w="5154" w:type="dxa"/>
            <w:tcBorders/>
          </w:tcPr>
          <w:p>
            <w:pPr>
              <w:pStyle w:val="Normal"/>
              <w:rPr/>
            </w:pPr>
            <w:r>
              <w:rPr/>
              <w:drawing>
                <wp:inline distT="0" distB="0" distL="0" distR="0">
                  <wp:extent cx="1746250" cy="1206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30" r="-21" b="-30"/>
                          <a:stretch>
                            <a:fillRect/>
                          </a:stretch>
                        </pic:blipFill>
                        <pic:spPr bwMode="auto">
                          <a:xfrm>
                            <a:off x="0" y="0"/>
                            <a:ext cx="1746250" cy="1206500"/>
                          </a:xfrm>
                          <a:prstGeom prst="rect">
                            <a:avLst/>
                          </a:prstGeom>
                        </pic:spPr>
                      </pic:pic>
                    </a:graphicData>
                  </a:graphic>
                </wp:inline>
              </w:drawing>
            </w:r>
            <w:r>
              <w:rPr/>
              <w:t xml:space="preserve">   </w:t>
            </w:r>
            <w:r>
              <w:rPr>
                <w:b/>
                <w:u w:val="single"/>
              </w:rPr>
              <w:t>Февраль 1993</w:t>
            </w:r>
          </w:p>
          <w:p>
            <w:pPr>
              <w:pStyle w:val="Normal"/>
              <w:rPr/>
            </w:pPr>
            <w:r>
              <w:rPr/>
              <w:t>Посетив Африку, Иоанн Павел П убеждал мусульманских руководителей прекратить преследование христиан.</w:t>
            </w:r>
          </w:p>
          <w:p>
            <w:pPr>
              <w:pStyle w:val="Normal"/>
              <w:rPr/>
            </w:pPr>
            <w:r>
              <w:rPr/>
            </w:r>
          </w:p>
        </w:tc>
        <w:tc>
          <w:tcPr>
            <w:tcW w:w="5154" w:type="dxa"/>
            <w:tcBorders/>
          </w:tcPr>
          <w:p>
            <w:pPr>
              <w:pStyle w:val="Normal"/>
              <w:jc w:val="center"/>
              <w:rPr/>
            </w:pPr>
            <w:r>
              <w:rPr/>
              <w:drawing>
                <wp:inline distT="0" distB="0" distL="0" distR="0">
                  <wp:extent cx="3133725" cy="2899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12" r="-11" b="-12"/>
                          <a:stretch>
                            <a:fillRect/>
                          </a:stretch>
                        </pic:blipFill>
                        <pic:spPr bwMode="auto">
                          <a:xfrm>
                            <a:off x="0" y="0"/>
                            <a:ext cx="3133725" cy="2899410"/>
                          </a:xfrm>
                          <a:prstGeom prst="rect">
                            <a:avLst/>
                          </a:prstGeom>
                        </pic:spPr>
                      </pic:pic>
                    </a:graphicData>
                  </a:graphic>
                </wp:inline>
              </w:drawing>
            </w:r>
            <w:r>
              <w:rPr/>
              <w:t xml:space="preserve">    </w:t>
            </w:r>
            <w:r>
              <w:rPr>
                <w:b/>
                <w:u w:val="single"/>
              </w:rPr>
              <w:t>Ноябрь 1996</w:t>
            </w:r>
          </w:p>
          <w:p>
            <w:pPr>
              <w:pStyle w:val="Normal"/>
              <w:rPr/>
            </w:pPr>
            <w:r>
              <w:rPr/>
              <w:t>В историческом частном визите в Ватикан президент Фидель Кастро пожимает руки папе. Спланирован визит на Кубу понтифика, который, по его словам, уже много лет ищет "третий путь" между крайностями коммунизма и капитализма.</w:t>
            </w:r>
          </w:p>
          <w:p>
            <w:pPr>
              <w:pStyle w:val="Normal"/>
              <w:spacing w:before="80" w:after="0"/>
              <w:rPr/>
            </w:pPr>
            <w:r>
              <w:rPr/>
              <w:t>В январе 1998 года этот визит состоялся. Последний оплот атеизма пал.</w:t>
            </w:r>
          </w:p>
        </w:tc>
      </w:tr>
    </w:tbl>
    <w:p>
      <w:pPr>
        <w:pStyle w:val="Normal"/>
        <w:rPr/>
      </w:pPr>
      <w:r>
        <w:rPr/>
      </w:r>
    </w:p>
    <w:p>
      <w:pPr>
        <w:pStyle w:val="Normal"/>
        <w:rPr/>
      </w:pPr>
      <w:r>
        <w:rPr/>
      </w:r>
    </w:p>
    <w:sectPr>
      <w:type w:val="continuous"/>
      <w:pgSz w:w="11906" w:h="16838"/>
      <w:pgMar w:left="907" w:right="907" w:gutter="0" w:header="454" w:top="79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760" w:hanging="0"/>
    </w:pPr>
    <w:rPr>
      <w:rFonts w:ascii="Arial" w:hAnsi="Arial" w:eastAsia="Times New Roman" w:cs="Arial"/>
      <w:color w:val="auto"/>
      <w:sz w:val="7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4:00Z</dcterms:created>
  <dc:creator>SDA</dc:creator>
  <dc:description/>
  <dc:language>en-US</dc:language>
  <cp:lastModifiedBy>SDA</cp:lastModifiedBy>
  <dcterms:modified xsi:type="dcterms:W3CDTF">2001-11-29T16:15:00Z</dcterms:modified>
  <cp:revision>1</cp:revision>
  <dc:subject/>
  <dc:title>Info-centre SDA</dc:title>
</cp:coreProperties>
</file>